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DRAVILA IZ KRVI IN KOAGULACIJSKI FAKTOR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3.09.2021, številka objave JN006515/2021-B01 in v Uradnem listu EU, datum objave 24.09.2021, številka objave 2021/S 186-481631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7-Zdravila iz krvi in koagulacijski faktorj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1-02T09:21:00Z</cp:lastPrinted>
  <dcterms:modified xsi:type="dcterms:W3CDTF">2021-09-24T08:06:00Z</dcterms:modified>
  <cp:revision>36</cp:revision>
  <dc:subject/>
  <dc:title>V skladu s 3</dc:title>
</cp:coreProperties>
</file>