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 IZ KRVI IN KOAGULACIJSKI FAKTORJI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23.09.2021, številka objave JN006515/2021-B01 in v Uradnem listu EU, datum objave 24.09.2021, številka objave 2021/S 186-481631, 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N KOAGULACIJSKI FAKTOR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17-Zdravila iz krvi in koagulacijski faktorj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1-09-24T08:07:00Z</dcterms:modified>
  <cp:revision>45</cp:revision>
  <dc:subject/>
  <dc:title>PONUDNIK</dc:title>
</cp:coreProperties>
</file>