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NGS REAGENTI ZA OBSTOJEČI MISEQ APARAT PROIZVAJALCA ILLUMINA II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0.09.2021, številka objave JN006237/2021-B01 in v Uradnem listu EU, datum objave 13.09.2021, številka objave 2021/S 177-460735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NGS REAGENTI ZA OBSTOJEČI MISEQ APARAT PROIZVAJALCA ILLUMINA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NGS reagenti za obstoječi MiSeq aparat proizvajalca Illumina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9-13T08:23:00Z</dcterms:modified>
  <cp:revision>32</cp:revision>
  <dc:subject/>
  <dc:title>PONUDNIK</dc:title>
</cp:coreProperties>
</file>