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NGS REAGENTI ZA OBSTOJEČI MISEQ APARAT PROIZVAJALCA ILLUMINA I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0.09.2021, številka objave JN006237/2021-B01 in v Uradnem listu EU, datum objave 13.09.2021, številka objave 2021/S 177-460735.</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datuma pravnomočnosti odločitve o oddaji javnega naročila do 26.01.2025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obveznosti iz tega sporazuma,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NGS reagenti za obstoječi MiSeq aparat proizvajalca Illumina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NGS reagenti za obstoječi MiSeq aparat proizvajalca Illumina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9-13T09:34:00Z</cp:lastPrinted>
  <dcterms:modified xsi:type="dcterms:W3CDTF">2021-09-13T08:22:00Z</dcterms:modified>
  <cp:revision>256</cp:revision>
  <dc:subject/>
  <dc:title>K U P O P R O D A J N A   P O G O D B A</dc:title>
</cp:coreProperties>
</file>