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GS REAGENTI ZA OBSTOJEČI MISEQ APARAT PROIZVAJALCA ILLUMINA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avno naročilo je bilo objavljeno na portalu javnih naročil, datum objave 10.09.2021, številka objave JN006237/2021-B01 in v Uradnem listu EU, datum objave 13.09.2021, številka objave 2021/S 177-460735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NGS reagenti za obstoječi MiSeq aparat proizvajalca Illumina II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1-09-13T08:22:00Z</dcterms:modified>
  <cp:revision>60</cp:revision>
  <dc:subject/>
  <dc:title>V skladu s 3</dc:title>
</cp:coreProperties>
</file>