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I ZA ENTERALNE ČRPALKE, objavljenega na portalu javnih naročil, datum objave 02.09.2021, številka objave JN005999/2021-B01, in v Uradnem listu EU, datum objave 03.09.2021, številka objave 2021/S 171-44475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ENTERALNE ČRPAL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istemi za enteralne črpal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Sašo BOŽIČ</cp:lastModifiedBy>
  <cp:lastPrinted>2020-05-05T09:40:00Z</cp:lastPrinted>
  <dcterms:modified xsi:type="dcterms:W3CDTF">2021-09-06T10:05:00Z</dcterms:modified>
  <cp:revision>46</cp:revision>
  <dc:subject/>
  <dc:title>PONUDNIK</dc:title>
</cp:coreProperties>
</file>