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I ZA ENTERALNE ČRPALK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2.09.2021, številka objave JN005999/2021-B01, in v Uradnem listu EU, datum objave 03.09.2021, številka objave 2021/S 171-44475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</w:t>
              <w:br/>
              <w:t xml:space="preserve">   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</w:t>
              <w:br/>
              <w:t xml:space="preserve">       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istemi za enteralne črpal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57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  <w:sz w:val="20"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Sašo BOŽIČ</cp:lastModifiedBy>
  <cp:lastPrinted>2019-11-18T10:08:00Z</cp:lastPrinted>
  <dcterms:modified xsi:type="dcterms:W3CDTF">2021-09-06T09:56:00Z</dcterms:modified>
  <cp:revision>55</cp:revision>
  <dc:subject/>
  <dc:title>V skladu s 3</dc:title>
</cp:coreProperties>
</file>