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REAGENTI, KEMIKALIJE IN LABORATORIJSK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41463816"/>
      <w:r>
        <w:rPr>
          <w:rFonts w:cs="Arial" w:ascii="Arial" w:hAnsi="Arial"/>
          <w:bCs/>
          <w:i w:val="false"/>
          <w:sz w:val="22"/>
          <w:szCs w:val="22"/>
          <w:lang w:val="sl-SI"/>
        </w:rPr>
        <w:t xml:space="preserve">datum objave 02.09.2021, številka objave JN006000/2021-B01 in v Uradnem listu EU, datum objave 03.09.2021, številka objave 2021/S 171-444758.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2 do 31.12.2025.</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2 do 31.12.2022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drugo obdobje);</w:t>
      </w:r>
    </w:p>
    <w:p>
      <w:pPr>
        <w:pStyle w:val="Normal"/>
        <w:numPr>
          <w:ilvl w:val="0"/>
          <w:numId w:val="3"/>
        </w:numPr>
        <w:jc w:val="both"/>
        <w:rPr/>
      </w:pPr>
      <w:r>
        <w:rPr>
          <w:rFonts w:cs="Arial" w:ascii="Arial" w:hAnsi="Arial"/>
          <w:i w:val="false"/>
          <w:sz w:val="22"/>
          <w:szCs w:val="22"/>
          <w:lang w:val="sl-SI"/>
        </w:rPr>
        <w:t>od 01.01.2024 do 31.12.2024 (tretje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5 do 31.12.2025 (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predhodnega odstavka tega člena odpiral konkurenco med strankami tega sporazuma tako, da bo stranke sporazuma pozval k predložitvi ponudb za tiste vrste blaga in/oz. za tiste skupin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dopust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Blago za potrebe Oddelka za laboratorijsko diagnostiko je treba dostaviti ddp Univerzitetni klinični center Maribor – razloženo v prostore Centralnega laboratorija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bookmarkStart w:id="1" w:name="_Hlk51150398"/>
      <w:bookmarkStart w:id="2"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2"/>
      <w:r>
        <w:rPr>
          <w:rFonts w:cs="Arial" w:ascii="Arial" w:hAnsi="Arial"/>
          <w:sz w:val="22"/>
          <w:szCs w:val="22"/>
        </w:rPr>
        <w:t xml:space="preserve">. </w:t>
      </w:r>
      <w:bookmarkEnd w:id="1"/>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Blago za ostale oddelke je treba dostaviti ddp Univerzitetni klinični center Maribor – razloženo v prostore Skladišča medicinskega potrošnega materiala in v prostore Centralne lekar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in sicer: z GTIN kodo Package in GTIN kodo Primary, v kolikor gre za medicinske pripomočke in jih proizvajalec že zagotavlja.</w:t>
      </w:r>
    </w:p>
    <w:p>
      <w:pPr>
        <w:pStyle w:val="Odstavekseznama"/>
        <w:ind w:left="0" w:hanging="0"/>
        <w:jc w:val="both"/>
        <w:rPr>
          <w:rFonts w:ascii="Arial" w:hAnsi="Arial" w:cs="Arial"/>
          <w:bCs/>
          <w:sz w:val="22"/>
          <w:szCs w:val="22"/>
        </w:rPr>
      </w:pPr>
      <w:r>
        <w:rPr>
          <w:rFonts w:cs="Arial" w:ascii="Arial" w:hAnsi="Arial"/>
          <w:bCs/>
          <w:sz w:val="22"/>
          <w:szCs w:val="22"/>
        </w:rPr>
        <w:t>V kolikor pa proizvajalec GTIN črtnih kod ne zagotavlja pa mora biti dobavljeno blago označeno z eno od drugih razpoložljivih črtnih kod (EAN, …….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3" w:name="_Hlk31363060"/>
      <w:bookmarkStart w:id="4" w:name="_Hlk31363060"/>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V primeru osmega odstavka 4. člena tega sporazuma lahko stranki tega sporazuma 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5-Reagenti, kemikalije in laboratorijsk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5-Reagenti, kemikalije in laboratorijsk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1-10-05T16:42:00Z</cp:lastPrinted>
  <dcterms:modified xsi:type="dcterms:W3CDTF">2021-10-05T14:53:00Z</dcterms:modified>
  <cp:revision>56</cp:revision>
  <dc:subject/>
  <dc:title>K U P O P R O D A J N A   P O G O D B A</dc:title>
</cp:coreProperties>
</file>