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AEGENTI, KEMIKALIJE IN LABORATORIJSKI MATERIAL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naročil, datum objave 02.09.2021, številka objave JN006000/2021-B01 in v Uradnem listu EU, datum objave 03.09.2021, številka objave 2021/S 171-44475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, KEMIKALIJE IN LABORATORIJSK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5-Reagenti, kemikalije in laboratorijski material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8-27T09:17:00Z</cp:lastPrinted>
  <dcterms:modified xsi:type="dcterms:W3CDTF">2021-09-03T08:18:00Z</dcterms:modified>
  <cp:revision>51</cp:revision>
  <dc:subject/>
  <dc:title>PONUDNIK</dc:title>
</cp:coreProperties>
</file>