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, KEMIKALIJE IN LABORATORIJSKI MATERI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2.09.2021, številka objave JN006000/2021-B01 in v Uradnem listu EU, datum objave 03.09.2021, številka objave 2021/S 171-444758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5-Reagenti, kemikalije in laboratorijsk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1-08-17T08:01:00Z</cp:lastPrinted>
  <dcterms:modified xsi:type="dcterms:W3CDTF">2021-09-03T08:16:00Z</dcterms:modified>
  <cp:revision>54</cp:revision>
  <dc:subject/>
  <dc:title>V skladu s 3</dc:title>
</cp:coreProperties>
</file>