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REAGENTI, KEMIKALIJE IN LABORATORIJSKI MATERIAL«</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bookmarkStart w:id="0" w:name="_Hlk41463816"/>
      <w:r>
        <w:rPr>
          <w:rFonts w:cs="Arial" w:ascii="Arial" w:hAnsi="Arial"/>
          <w:bCs/>
          <w:i w:val="false"/>
          <w:sz w:val="22"/>
          <w:szCs w:val="22"/>
          <w:lang w:val="sl-SI"/>
        </w:rPr>
        <w:t xml:space="preserve">datum objave 02.09.2021, številka objave JN006000/2021-B01 in v Uradnem listu EU, datum objave 03.09.2021, številka objave 2021/S 171-444758.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2 do 31.12.2025.</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2 do 31.12.2022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3 do 31.12.2023 (drugo obdobje);</w:t>
      </w:r>
    </w:p>
    <w:p>
      <w:pPr>
        <w:pStyle w:val="Normal"/>
        <w:numPr>
          <w:ilvl w:val="0"/>
          <w:numId w:val="3"/>
        </w:numPr>
        <w:jc w:val="both"/>
        <w:rPr/>
      </w:pPr>
      <w:r>
        <w:rPr>
          <w:rFonts w:cs="Arial" w:ascii="Arial" w:hAnsi="Arial"/>
          <w:i w:val="false"/>
          <w:sz w:val="22"/>
          <w:szCs w:val="22"/>
          <w:lang w:val="sl-SI"/>
        </w:rPr>
        <w:t>od 01.01.2024 do 31.12.2024 (tretje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5 do 31.12.2025 (četrt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tretjega in četrtega obdobja iz predhodnega odstavka tega člena odpiral konkurenco med strankami tega sporazuma tako, da bo stranke sporazuma pozval k predložitvi ponudb za tiste vrste blaga in/oz. za tiste skupin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dopust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pPr>
      <w:r>
        <w:rPr>
          <w:rFonts w:cs="Arial" w:ascii="Arial" w:hAnsi="Arial"/>
          <w:sz w:val="22"/>
          <w:szCs w:val="22"/>
        </w:rPr>
        <w:t>Blago za potrebe Centra za transfuzijsko medicino je treba dostaviti ddp Univerzitetni klinični center Maribor – razloženo v prostore Centra za transfuzijsko medicin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Blago za potrebe Oddelka za laboratorijsko diagnostiko je treba dostaviti ddp Univerzitetni klinični center Maribor – razloženo v prostore Centralnega laboratorija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bookmarkStart w:id="1" w:name="_Hlk51150398"/>
      <w:bookmarkStart w:id="2" w:name="_Hlk51150207"/>
      <w:r>
        <w:rPr>
          <w:rFonts w:cs="Arial" w:ascii="Arial" w:hAnsi="Arial"/>
          <w:sz w:val="22"/>
          <w:szCs w:val="22"/>
        </w:rPr>
        <w:t>Blago za potrebe Oddelka za nuklearno medicino je treba dostaviti ddp Univerzitetni klinični center Maribor – razloženo v prostore Oddelka za nuklearno medicino v dopoldanskem (delovnem) času od ponedeljka do petka med 7.00 in 14.00 uro</w:t>
      </w:r>
      <w:bookmarkEnd w:id="2"/>
      <w:r>
        <w:rPr>
          <w:rFonts w:cs="Arial" w:ascii="Arial" w:hAnsi="Arial"/>
          <w:sz w:val="22"/>
          <w:szCs w:val="22"/>
        </w:rPr>
        <w:t xml:space="preserve">. </w:t>
      </w:r>
      <w:bookmarkEnd w:id="1"/>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Blago za ostale oddelke je treba dostaviti ddp Univerzitetni klinični center Maribor – razloženo v prostore Skladišča medicinskega potrošnega materiala in v prostore Centralne lekarn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3" w:name="_Hlk31363060"/>
      <w:bookmarkStart w:id="4" w:name="_Hlk31363060"/>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V primeru osmega odstavka 4. člena tega sporazuma lahko stranki tega sporazuma skladno s 1. točko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TextBody"/>
        <w:rPr/>
      </w:pPr>
      <w:r>
        <w:rPr>
          <w:rFonts w:cs="Arial" w:ascii="Arial" w:hAnsi="Arial"/>
          <w:sz w:val="22"/>
          <w:szCs w:val="22"/>
        </w:rPr>
        <w:t>V kolikor bi naročnik obstoječo opremo, na kateri se uporabljajo materiali, ki so predmet tega sporazuma, nadomestil z novo prej kot poteče veljavnost tega sporazuma,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5-Reagenti, kemikalije in laboratorijsk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5-Reagenti, kemikalije in laboratorijsk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1-08-17T08:28:00Z</cp:lastPrinted>
  <dcterms:modified xsi:type="dcterms:W3CDTF">2021-09-03T08:17:00Z</dcterms:modified>
  <cp:revision>51</cp:revision>
  <dc:subject/>
  <dc:title>K U P O P R O D A J N A   P O G O D B A</dc:title>
</cp:coreProperties>
</file>