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410" w:leader="none"/>
                <w:tab w:val="left" w:pos="3686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MEDICINSKI POTROŠNI MATERIAL ZA PLASTIČNO IN REKONSTRUKTIVNO KIRURGIJO 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31.08.2021, številka objave JN005953/2021-B01 in v Uradnem listu EU, datum objave 01.09.2021, številka objave 2021/S 169-441628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4F81B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nudbena vrednost v EUR brez DDV: 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3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Hlk814743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8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</w:t>
              <w:br/>
              <w:t xml:space="preserve">        in/oz. sporazu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ne: </w:t>
        <w:tab/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Cambria Math" w:hAnsi="Cambria Math"/>
        </w:rPr>
        <w:instrText xml:space="preserve"> FORMTEXT </w:instrTex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separate"/>
      </w:r>
      <w:r>
        <w:rPr>
          <w:rFonts w:cs="Arial" w:ascii="Cambria Math" w:hAnsi="Cambria Math"/>
          <w:b/>
          <w:sz w:val="22"/>
          <w:szCs w:val="22"/>
        </w:rPr>
        <w:t>     </w: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left" w:pos="0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Medicinski potrošni material za plastično in rekonstruktivno kirurgijo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Sašo BOŽIČ</cp:lastModifiedBy>
  <cp:lastPrinted>2018-10-04T09:15:00Z</cp:lastPrinted>
  <dcterms:modified xsi:type="dcterms:W3CDTF">2021-09-02T09:41:00Z</dcterms:modified>
  <cp:revision>64</cp:revision>
  <dc:subject/>
  <dc:title>V skladu s 3</dc:title>
</cp:coreProperties>
</file>