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_Hlk8147439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PLASTIČNO IN REKONSTRUKTIVNO KIRURGIJO 2, objavljenega na portalu javnih naročil, datum objave 31.08.2021, številka objave JN005953/2021-B01 in v Uradnem listu EU, datum objave 01.09.2021, številka objave 2021/S 169-441628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PLASTIČNO IN REKONSTRUKTIVNO KIRURGIJO 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dpis pooblastitelja:</w:t>
      </w:r>
      <w:bookmarkStart w:id="0" w:name="_Hlk43191357"/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plastično in rekonstruktivno kirurgij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0:00Z</dcterms:created>
  <dc:creator>RC</dc:creator>
  <dc:description/>
  <cp:keywords/>
  <dc:language>en-US</dc:language>
  <cp:lastModifiedBy>Sašo BOŽIČ</cp:lastModifiedBy>
  <cp:lastPrinted>2018-10-04T09:15:00Z</cp:lastPrinted>
  <dcterms:modified xsi:type="dcterms:W3CDTF">2021-09-02T09:41:00Z</dcterms:modified>
  <cp:revision>16</cp:revision>
  <dc:subject/>
  <dc:title>V skladu s 3</dc:title>
</cp:coreProperties>
</file>