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KROVALOVNE IN RADIOFREKVENČNE SON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Mikrovalovne in radiofrekvenčne sond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1-08-27T10:32:00Z</dcterms:modified>
  <cp:revision>60</cp:revision>
  <dc:subject/>
  <dc:title>V skladu s 3</dc:title>
</cp:coreProperties>
</file>