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br/>
        <w:t>»</w:t>
      </w:r>
      <w:r>
        <w:rPr>
          <w:rFonts w:cs="Arial" w:ascii="Arial" w:hAnsi="Arial"/>
          <w:b/>
          <w:bCs/>
          <w:i w:val="false"/>
          <w:iCs/>
          <w:sz w:val="22"/>
          <w:szCs w:val="22"/>
          <w:lang w:val="sl-SI"/>
        </w:rPr>
        <w:t>MIKROVALOVNE IN RADIOFREKVENČNE SONDE</w:t>
      </w:r>
      <w:r>
        <w:rPr>
          <w:rFonts w:cs="Arial" w:ascii="Arial" w:hAnsi="Arial"/>
          <w:b/>
          <w:i w:val="false"/>
          <w:iCs/>
          <w:sz w:val="22"/>
          <w:szCs w:val="22"/>
          <w:lang w:val="sl-SI"/>
        </w:rPr>
        <w:t>«</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27.08.2021, številka objave JN005860/2021-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Seznam iz tega člena in dokumentacija v zvezi z oddajo naročila male vrednosti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nabavljal posamezne vrste blaga iz Seznama po cenah iz ponudbe.</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se zavezuje, da bo blago dobavila najkasneje v roku sedmih delovnih (7)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6_259355020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treh let od datuma pravnomočnosti odločitve o oddaji naročila male vrednosti in prične veljati z dnem podpisa obeh strank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Normal"/>
        <w:overflowPunct w:val="false"/>
        <w:autoSpaceDE w:val="false"/>
        <w:jc w:val="both"/>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kupec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Antom Crnjac, dr. med., višji svetnik</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 xml:space="preserve"> Mikrovalovne in radiofrekvenčne sonde</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Mikrovalovne in radiofrekvenčne so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4536"/>
        <w:tab w:val="clear" w:pos="9072"/>
        <w:tab w:val="left" w:pos="2808" w:leader="none"/>
      </w:tabs>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1-08-27T09:36:00Z</cp:lastPrinted>
  <dcterms:modified xsi:type="dcterms:W3CDTF">2021-08-27T10:35:00Z</dcterms:modified>
  <cp:revision>269</cp:revision>
  <dc:subject/>
  <dc:title>K U P O P R O D A J N A   P O G O D B A</dc:title>
</cp:coreProperties>
</file>