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 ZA RENTGENOLOGIJO IN ANGIOGRAFIJO - DODAT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2.08.2021, številka objave JN005561/2021-B01 in v Uradnem listu EU, datum objave 13.08.2021, številka objave 2021/S 156-411839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9-Medicinski potrošni material za rentgenologijo in angiografijo-dodatn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08T09:11:00Z</cp:lastPrinted>
  <dcterms:modified xsi:type="dcterms:W3CDTF">2021-08-13T07:47:00Z</dcterms:modified>
  <cp:revision>48</cp:revision>
  <dc:subject/>
  <dc:title>V skladu s 3</dc:title>
</cp:coreProperties>
</file>