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MEDICINSKI POTROŠNI MATERIAL ZA RENTGENOLOGIJO IN ANGIOGRAFIJO - DODATN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12.08.2021, številka objave JN005561/2021-B01 in v Uradnem listu EU, datum objave 13.08.2021, številka objave 2021/S 156-411839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MEDICINSKI POTROŠNI MATERIAL ZA RENTGENOLOGIJO IN </w:t>
        <w:br/>
        <w:t>ANGIOGRAFIJO – DODAT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99-Medicinski potrošni material za rentgenologijo in angiografijo-dodat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8-13T07:49:00Z</dcterms:modified>
  <cp:revision>59</cp:revision>
  <dc:subject/>
  <dc:title>PONUDNIK</dc:title>
</cp:coreProperties>
</file>