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>20 - MEDICINSKI PRIPOMOČKI, DIAGNOSTIKA IN BLAGO ŠIROKE POTROŠNJE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 xml:space="preserve">datum objave 05.08.2021, številka objave JN005391/2021-B01 in v Uradnem listu EU, datum objave 06.08.2021, številka objave 2021/S 151-399755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20 - MEDICINSKI PRIPOMOČKI, DIAGNOSTIKA IN BLAGO ŠIROKE POTROŠ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52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20-Medicinski pripomočki, diagnostika in blago široke potrošn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8-05T18:27:00Z</cp:lastPrinted>
  <dcterms:modified xsi:type="dcterms:W3CDTF">2021-08-06T08:45:00Z</dcterms:modified>
  <cp:revision>39</cp:revision>
  <dc:subject/>
  <dc:title>PONUDNIK</dc:title>
</cp:coreProperties>
</file>