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 - MEDICINSKI PRIPOMOČKI, DIAGNOSTIKA IN BLAGO ŠIROKE POTROŠNJ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</w:t>
            </w:r>
            <w:bookmarkStart w:id="0" w:name="_Hlk41463816"/>
            <w:r>
              <w:rPr>
                <w:rFonts w:cs="Arial" w:ascii="Arial" w:hAnsi="Arial"/>
                <w:bCs/>
                <w:sz w:val="22"/>
                <w:szCs w:val="22"/>
              </w:rPr>
              <w:t>datum objave 05.08.2021, številka objave JN005391/2021-B01 in v Uradnem listu EU, datum objave 06.08.2021, številka objave 2021/S 151-399755.</w:t>
            </w:r>
            <w:bookmarkEnd w:id="0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0-Medicinski pripomočki, diagnostika in blago široke potroš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1-08-06T08:44:00Z</dcterms:modified>
  <cp:revision>51</cp:revision>
  <dc:subject/>
  <dc:title>V skladu s 3</dc:title>
</cp:coreProperties>
</file>