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20 - MEDICINSKI PRIPOMOČKI, DIAGNOSTIKA IN BLAGO ŠIROKE POTROŠNJ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datum objave 05.08.2021, številka objave JN005391/2021-B01 in v Uradnem listu EU, datum objave 06.08.2021, številka objave 2021/S 151-399755.</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2 do 31.12.202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2 do 31.12.2022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1" w:name="_Hlk31363060"/>
      <w:bookmarkStart w:id="2" w:name="_Hlk31363060"/>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V primeru osmega odstavka 4. člena tega sporazuma lahko stranki tega sporazuma 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0-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1-08-06T10:13:00Z</cp:lastPrinted>
  <dcterms:modified xsi:type="dcterms:W3CDTF">2021-08-06T08:44:00Z</dcterms:modified>
  <cp:revision>32</cp:revision>
  <dc:subject/>
  <dc:title>K U P O P R O D A J N A   P O G O D B A</dc:title>
</cp:coreProperties>
</file>