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  <w:sz w:val="22"/>
          <w:szCs w:val="22"/>
        </w:rPr>
        <w:t>REAGENTI</w:t>
      </w:r>
      <w:bookmarkEnd w:id="0"/>
      <w:r>
        <w:rPr>
          <w:rFonts w:cs="Arial" w:ascii="Arial" w:hAnsi="Arial"/>
          <w:sz w:val="22"/>
          <w:szCs w:val="22"/>
        </w:rPr>
        <w:t xml:space="preserve"> ZA HORMONSKI IN IMUNOLOŠKI LABORATORIJ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2.08.2021, številka objave JN005278/2021-B01 in v Uradnem listu EU, datum objave 03.08.2021, številka objave 2021/S 148-39347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HORMONSKI IN IMUNOLOŠKI LABORATORI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Reagenti za hormonski in imunološki laboratorij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8-03T09:03:00Z</dcterms:modified>
  <cp:revision>41</cp:revision>
  <dc:subject/>
  <dc:title>PONUDNIK</dc:title>
</cp:coreProperties>
</file>