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ZA HORMONSKI IN IMUN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2.08.2021, številka objave JN005278/2021-B01 in v Uradnem listu EU, datum objave 03.08.2021, številka objave 2021/S 148-393478.</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Platforme za imunokemijske meritve hormonov, tumorskih označevalcev in drugih parametrov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imunokemijskih meritev hormonov, tumorskih označevalcev in drugih parametrov na ponujeni Platformi.</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največ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hormonski in imun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7-22T09:48:00Z</cp:lastPrinted>
  <dcterms:modified xsi:type="dcterms:W3CDTF">2021-08-03T08:52:00Z</dcterms:modified>
  <cp:revision>64</cp:revision>
  <dc:subject/>
  <dc:title>K U P O P R O D A J N A   P O G O D B A</dc:title>
</cp:coreProperties>
</file>