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OBVEZILNI IN SANITETNI MATERIAL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 datum objave 29.07.2021, številka objave JN005218/2021-B01 in v Uradnem listu EU, datum objave 30.07.2021, številka objave 2021/S 146-385770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OBVEZILNI IN SANITETNI MATERIAL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2-Obvezilni in sanitetni material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1-07-30T10:07:00Z</dcterms:modified>
  <cp:revision>63</cp:revision>
  <dc:subject/>
  <dc:title>PONUDNIK</dc:title>
</cp:coreProperties>
</file>