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OBVEZILNI IN SANITETNI MATERIAL«,</w:t>
      </w:r>
      <w:r>
        <w:rPr>
          <w:rFonts w:cs="Arial" w:ascii="Arial" w:hAnsi="Arial"/>
          <w:i w:val="false"/>
          <w:sz w:val="22"/>
          <w:szCs w:val="22"/>
          <w:lang w:val="sl-SI"/>
        </w:rPr>
        <w:t xml:space="preserve"> objavljen na portalu javnih naročil, </w:t>
      </w:r>
      <w:bookmarkStart w:id="0" w:name="_Hlk41463816"/>
      <w:r>
        <w:rPr>
          <w:rFonts w:cs="Arial" w:ascii="Arial" w:hAnsi="Arial"/>
          <w:bCs/>
          <w:i w:val="false"/>
          <w:sz w:val="22"/>
          <w:szCs w:val="22"/>
          <w:lang w:val="sl-SI"/>
        </w:rPr>
        <w:t>datum objave 29.07.2021, številka objave JN005218/2021-B01 in v Uradnem listu EU, datum objave 30.07.2021, številka objave 2021/S 146-385770.</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378/21, z dne 23.07.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čas 24 ur od oddaje naročila (obvestilo na tel. št. 02/321 26 25) in da bo blago dobavil v roku največ 2 delovnih dni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naročnik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i stranki sporazuma oz. pri drugem dobavitelju,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i stranki sporazuma oz. pri drugem dobavitelju,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3" w:name="_Hlk40943742"/>
      <w:bookmarkEnd w:id="3"/>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4" w:name="_Hlk40943742"/>
      <w:bookmarkStart w:id="5" w:name="_Hlk40943742"/>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53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Obvezilni in sanitet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2-Obvezilni in sanitet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6-17T09:43:00Z</cp:lastPrinted>
  <dcterms:modified xsi:type="dcterms:W3CDTF">2021-07-30T10:07:00Z</dcterms:modified>
  <cp:revision>263</cp:revision>
  <dc:subject/>
  <dc:title>K U P O P R O D A J N A   P O G O D B A</dc:title>
</cp:coreProperties>
</file>