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BVEZILNI IN SANITETN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41463816"/>
      <w:r>
        <w:rPr>
          <w:rFonts w:cs="Arial" w:ascii="Arial" w:hAnsi="Arial"/>
          <w:bCs/>
          <w:i w:val="false"/>
          <w:sz w:val="22"/>
          <w:szCs w:val="22"/>
          <w:lang w:val="sl-SI"/>
        </w:rPr>
        <w:t>datum objave 29.07.2021, številka objave JN005218/2021-B01 in v Uradnem listu EU, datum objave 30.07.2021, številka objave 2021/S 146-385770.</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2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2 do 31.12.2022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drug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4 do 31.12.2024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dopust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so cene za posamezne vrste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čas 24 ur od oddaje naročila (obvestilo na tel. št. 02/321 26 25) in da bo blago dobavila v roku največ 2 delovnih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1" w:name="_Hlk31363060"/>
      <w:bookmarkStart w:id="2" w:name="_Hlk31363060"/>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V primeru osmega odstavka 4. člena tega sporazuma lahko stranki tega sporazuma skladno s 1. točko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Obvezilni in sanitet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Obvezilni in sanitet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1-07-30T11:25:00Z</cp:lastPrinted>
  <dcterms:modified xsi:type="dcterms:W3CDTF">2021-07-30T10:06:00Z</dcterms:modified>
  <cp:revision>39</cp:revision>
  <dc:subject/>
  <dc:title>K U P O P R O D A J N A   P O G O D B A</dc:title>
</cp:coreProperties>
</file>