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 2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datum objave 29.07.2021,  številka objave JN005219/2021-B01 in v Uradnem listu EU, datum objave 30.07.2021, številka objave 2021/S 146-38572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Hitri testi za Covid 2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7-30T07:52:00Z</dcterms:modified>
  <cp:revision>29</cp:revision>
  <dc:subject/>
  <dc:title>PONUDNIK</dc:title>
</cp:coreProperties>
</file>