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HITRI TESTI ZA COVID 2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29.07.2021,  številka objave JN005219/2021-B01 in v Uradnem listu EU, datum objave 30.07.2021, številka objave 2021/S 146-385720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HITRI TESTI ZA COVID 2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Hitri testi za Covid 2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05T09:40:00Z</cp:lastPrinted>
  <dcterms:modified xsi:type="dcterms:W3CDTF">2021-07-30T07:52:00Z</dcterms:modified>
  <cp:revision>47</cp:revision>
  <dc:subject/>
  <dc:title>PONUDNIK</dc:title>
</cp:coreProperties>
</file>