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TRI TESTI ZA COVID 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9.07.2021,  številka objave JN005219/2021-B01 in v Uradnem listu EU, datum objave 30.07.2021, številka objave 2021/S 146-385720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Hitri testi za Covid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1-07-30T07:51:00Z</dcterms:modified>
  <cp:revision>58</cp:revision>
  <dc:subject/>
  <dc:title>V skladu s 3</dc:title>
</cp:coreProperties>
</file>