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 – MEDICINSKI PRIPOMOČKI, DIAGNOSTIKA IN BLAGO ŠIROKE POTROŠNJ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26.07.2021, številka objave JN005125/2021-B01 in v Uradnem listu EU, datum objave 27.07.2021, številka objave 2021/S 143-379818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0 Odgovorna oseba za podpis okvirnega sporazuma: 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82-Medicinski pripomočki, diagnostika in blago široke potrošn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08-08T09:11:00Z</cp:lastPrinted>
  <dcterms:modified xsi:type="dcterms:W3CDTF">2021-07-27T08:06:00Z</dcterms:modified>
  <cp:revision>52</cp:revision>
  <dc:subject/>
  <dc:title>V skladu s 3</dc:title>
</cp:coreProperties>
</file>