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  <w:br/>
        <w:t>82 - MEDICINSKI PRIPOMOČKI, DIAGNOSTIKA IN BLAGO ŠIROKE POTROŠNJE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 xml:space="preserve">datum objave 26.07.2021, številka objave JN005125/2021-B01 in v Uradnem listu EU, datum objave 27.07.2021, številka objave 2021/S 143-379818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82 - MEDICINSKI PRIPOMOČKI, DIAGNOSTIKA IN BLAGO ŠIROKE POTROŠN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82-Medicinski pripomočki, diagnostika in blago široke potrošnj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1-07-27T08:07:00Z</dcterms:modified>
  <cp:revision>39</cp:revision>
  <dc:subject/>
  <dc:title>PONUDNIK</dc:title>
</cp:coreProperties>
</file>