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dveh identičnih koagulacijskih analizatorjev za teste hemostaze</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dveh kompatibilnih tiskalnikov, ki omogočata tiskanje analiziranih vzorcev in v primeru okvare zagotoviti zamenjavo le-te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dobaviti tudi ustrezno UPS enoto (sistem za neprekinjeno napajanje).</w:t>
      </w:r>
    </w:p>
    <w:p>
      <w:pPr>
        <w:pStyle w:val="TextBody"/>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testov hemostaze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ter zagotoviti </w:t>
      </w:r>
      <w:r>
        <w:rPr>
          <w:rFonts w:cs="Arial" w:ascii="Arial" w:hAnsi="Arial"/>
          <w:iCs/>
          <w:color w:val="000000"/>
          <w:sz w:val="22"/>
          <w:szCs w:val="22"/>
          <w:lang w:val="en-GB"/>
        </w:rPr>
        <w:t>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 xml:space="preserve">Stroške priklopa na vir vode, če je to potrebno in na vir priklopa tekočega odpada direktno v javno kanalizacijo nosi dobavitelj. </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4,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ponujen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odpravo napake v roku 48 ur od prejema sporočila o napaki vse dni v letu.</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9</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3:00Z</dcterms:created>
  <dc:creator>RC</dc:creator>
  <dc:description/>
  <cp:keywords/>
  <dc:language>en-US</dc:language>
  <cp:lastModifiedBy>Dragan SELAKOVIĆ</cp:lastModifiedBy>
  <cp:lastPrinted>2021-07-16T17:44:00Z</cp:lastPrinted>
  <dcterms:modified xsi:type="dcterms:W3CDTF">2021-07-19T08:30:00Z</dcterms:modified>
  <cp:revision>12</cp:revision>
  <dc:subject/>
  <dc:title>SPLOŠNA BOLNIŠNICA MARIBOR                                                                        OBR-G</dc:title>
</cp:coreProperties>
</file>