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  <w:sz w:val="22"/>
          <w:szCs w:val="22"/>
        </w:rPr>
        <w:t>REAGENTI IN POTROŠNI MATERIAL ZA</w:t>
      </w:r>
      <w:bookmarkEnd w:id="0"/>
      <w:r>
        <w:rPr>
          <w:rFonts w:cs="Arial" w:ascii="Arial" w:hAnsi="Arial"/>
          <w:sz w:val="22"/>
          <w:szCs w:val="22"/>
        </w:rPr>
        <w:t xml:space="preserve"> HEMOSTAZIOLOŠKI LABORATORIJ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16.07.2021, številka objave JN004910/2021-B01 in v Uradnem listu EU, datum objave 19.07.2021, številka objave 2021/S 137-364322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HEMOSTAZIOLOŠKI LABORATORI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Reagenti in potrošni material za hemostaziološki laboratorij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7-19T08:31:00Z</dcterms:modified>
  <cp:revision>36</cp:revision>
  <dc:subject/>
  <dc:title>PONUDNIK</dc:title>
</cp:coreProperties>
</file>