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 xml:space="preserve">REAGENTI IN LABORATORIJSKI MATERIAL ZA PROTEINSKI LABORATORIJ, </w:t>
      </w:r>
      <w:bookmarkEnd w:id="0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8.07.2021, številka objave JN004648/2021-B01 in v Uradnem listu EU, datum objave 09.07.2021, številka objave 2021/S 131-34566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LABORATORIJSKI MATERIAL ZA PROTEINSKI LABORATORI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Reagenti in laboratorijski material za proteinski laboratori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6-28T13:27:00Z</cp:lastPrinted>
  <dcterms:modified xsi:type="dcterms:W3CDTF">2021-07-09T11:54:00Z</dcterms:modified>
  <cp:revision>58</cp:revision>
  <dc:subject/>
  <dc:title>PONUDNIK</dc:title>
</cp:coreProperties>
</file>