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AJ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LABORATORIJSKI MATERIAL ZA PROTEINSKI LABORATORIJ«, objavljen na portalu javnih naročil, </w:t>
      </w:r>
      <w:r>
        <w:rPr>
          <w:rFonts w:cs="Arial" w:ascii="Arial" w:hAnsi="Arial"/>
          <w:bCs/>
          <w:sz w:val="22"/>
          <w:szCs w:val="22"/>
        </w:rPr>
        <w:t>datum objave 08.07.2021, številka objave JN004648/2021-B01 in v Uradnem listu EU, datum objave 09.07.2021, številka objave 2021/S 131-345668.</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rPr>
      </w:pPr>
      <w:r>
        <w:rPr>
          <w:rFonts w:cs="Arial" w:ascii="Arial" w:hAnsi="Arial"/>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Analizatorja za nefelomerično določanje proteinov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brezplačna dobava računalnika (nadzorna enota) in tiskalnik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preiskav na Analizatorju za nefelometrično določanje proteinov,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3" w:name="_Hlk74133873"/>
      <w:bookmarkEnd w:id="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celotne ponujene opreme ob nihanju električne napetosti (UPS).</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s-ES"/>
        </w:rPr>
        <w:t>Dobatitelj mora izvseti potrebna opravila (električni, mtežni priključki, odtaki) za nemoteno postavitev in delovanje celotne Analitične plaforme.</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5" w:name="_Hlk66873863"/>
      <w:bookmarkStart w:id="6" w:name="_Hlk66873863"/>
      <w:bookmarkEnd w:id="6"/>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suppressAutoHyphens w:val="true"/>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suppressAutoHyphens w:val="true"/>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m (LIS). Dobavitelj mora na svoje stroške poskrbeti za povezavo v laboratorijski infornac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7" w:name="_Hlk66873863"/>
      <w:bookmarkStart w:id="8" w:name="_Hlk66873863"/>
      <w:bookmarkEnd w:id="8"/>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9" w:name="_Hlk74133985"/>
      <w:bookmarkEnd w:id="9"/>
      <w:r>
        <w:rPr>
          <w:rFonts w:cs="Arial" w:ascii="Arial" w:hAnsi="Arial"/>
          <w:sz w:val="22"/>
          <w:szCs w:val="22"/>
        </w:rPr>
        <w:t>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bookmarkStart w:id="10" w:name="_Hlk74133985"/>
      <w:bookmarkStart w:id="11" w:name="_Hlk74133985"/>
      <w:bookmarkEnd w:id="11"/>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2" w:name="_Hlk66873916"/>
      <w:bookmarkEnd w:id="12"/>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3" w:name="_Hlk74134202"/>
      <w:bookmarkEnd w:id="13"/>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4" w:name="_Hlk74134202"/>
      <w:bookmarkStart w:id="15" w:name="_Hlk74134202"/>
      <w:bookmarkEnd w:id="15"/>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6" w:name="_Hlk66873916"/>
      <w:bookmarkStart w:id="17" w:name="_Hlk66873916"/>
      <w:bookmarkEnd w:id="17"/>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laboratorijski material za proteinsk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5</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style>
  <w:style w:type="character" w:styleId="WW8Num47z0">
    <w:name w:val="WW8Num47z0"/>
    <w:qFormat/>
    <w:rPr>
      <w:rFonts w:ascii="Arial" w:hAnsi="Arial" w:eastAsia="Calibri" w:cs="Aria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47:00Z</dcterms:created>
  <dc:creator>RC</dc:creator>
  <dc:description/>
  <cp:keywords/>
  <dc:language>en-US</dc:language>
  <cp:lastModifiedBy>Dragan SELAKOVIĆ</cp:lastModifiedBy>
  <cp:lastPrinted>2021-07-09T13:23:00Z</cp:lastPrinted>
  <dcterms:modified xsi:type="dcterms:W3CDTF">2021-07-09T12:00:00Z</dcterms:modified>
  <cp:revision>25</cp:revision>
  <dc:subject/>
  <dc:title>SPLOŠNA BOLNIŠNICA MARIBOR                                                                        OBR-G</dc:title>
</cp:coreProperties>
</file>