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AGENTI IN LABORATORIJSKI MATERIAL ZA PROTEINSKI LABORATORI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08.07.2021, številka objave JN004648/2021-B01 in v Uradnem listu EU, datum objave 09.07.2021, številka objave 2021/S 131-345668.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7 let v EUR brez DDV za sklop 1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7 let v EUR brez DDV za sklop 2: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 pogodbe o brezplačni uporabi oprem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Reagenti in laboratorijski material za proteinski laboratorij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3z1">
    <w:name w:val="WW8Num3z1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0-10-15T16:59:00Z</cp:lastPrinted>
  <dcterms:modified xsi:type="dcterms:W3CDTF">2021-07-09T11:52:00Z</dcterms:modified>
  <cp:revision>63</cp:revision>
  <dc:subject/>
  <dc:title>V skladu s 3</dc:title>
</cp:coreProperties>
</file>