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genti in potrošni material za izvajanje imunokemijskih preiska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8.07.2021, številka objave JN004651/2021-B01 in v Uradnem listu EU, datum objave 09.07.2021, številka objave 2021/S 131-345766.</w:t>
            </w:r>
          </w:p>
        </w:tc>
      </w:tr>
      <w:tr>
        <w:trPr>
          <w:trHeight w:val="728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Reagenti in potrošni material za izvajanje imunokemijskih preiskav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1-07-09T10:40:00Z</dcterms:modified>
  <cp:revision>65</cp:revision>
  <dc:subject/>
  <dc:title>V skladu s 3</dc:title>
</cp:coreProperties>
</file>