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53668442"/>
      <w:r>
        <w:rPr>
          <w:rFonts w:cs="Arial" w:ascii="Arial" w:hAnsi="Arial"/>
          <w:sz w:val="22"/>
          <w:szCs w:val="22"/>
        </w:rPr>
        <w:t>REAGENTI IN</w:t>
      </w:r>
      <w:bookmarkEnd w:id="0"/>
      <w:r>
        <w:rPr>
          <w:rFonts w:cs="Arial" w:ascii="Arial" w:hAnsi="Arial"/>
          <w:sz w:val="22"/>
          <w:szCs w:val="22"/>
        </w:rPr>
        <w:t xml:space="preserve"> POTROŠNI MATERIAL ZA IZVAJANJE IMUNOKEMIJSKIH PREISKAV, objavljenega na portalu javnih naročil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atum objave 08.07.2021, številka objave JN004651/2021-B01 in v Uradnem listu EU, datum objave 09.07.2021, številka objave 2021/S 131-345766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POTROŠNI MATERIAL ZA IZVAJANJE IMUNOKEMIJSKIH PREISKAV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64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Reagenti in potrošni material za izvajanje imunokemijskih preiska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4-13T09:08:00Z</cp:lastPrinted>
  <dcterms:modified xsi:type="dcterms:W3CDTF">2021-07-09T10:38:00Z</dcterms:modified>
  <cp:revision>61</cp:revision>
  <dc:subject/>
  <dc:title>PONUDNIK</dc:title>
</cp:coreProperties>
</file>