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URODINAMSKI APAR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8.07.2021, številka objave JN004650/2021-B01 in v Uradnem listu EU, datum objave 09.07.2021, številka objave 2021/S 131-345759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urodinamski apara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07-09T09:33:00Z</dcterms:modified>
  <cp:revision>58</cp:revision>
  <dc:subject/>
  <dc:title>V skladu s 3</dc:title>
</cp:coreProperties>
</file>