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URODINAMSKI APARAT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8.07.2021, številka objave JN004650/2021-B01 in v Uradnem listu EU, datum objave 09.07.2021, številka objave 2021/S 131-345759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URODINAMSKI APARA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Potrošni material za urodinamski aparat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szCs w:val="20"/>
        <w:lang w:val="sl-SI"/>
      </w:rPr>
    </w:pPr>
    <w:r>
      <w:rPr>
        <w:rFonts w:cs="Arial" w:ascii="Arial" w:hAnsi="Arial"/>
        <w:i/>
        <w:sz w:val="20"/>
        <w:szCs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1-07-09T09:34:00Z</dcterms:modified>
  <cp:revision>47</cp:revision>
  <dc:subject/>
  <dc:title>PONUDNIK</dc:title>
</cp:coreProperties>
</file>