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 xml:space="preserve">datum objave </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sz w:val="22"/>
          <w:szCs w:val="22"/>
          <w:lang w:val="sl-SI"/>
        </w:rPr>
        <w:t>datum objave 08.07.2021, številka objave JN004649/2021-B01 in v Uradnem listu EU, datum objave 09.07.2021, številka objave 2021/S 131-34576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pPr>
      <w:r>
        <w:rPr>
          <w:rFonts w:cs="Arial" w:ascii="Arial" w:hAnsi="Arial"/>
          <w:i w:val="false"/>
          <w:sz w:val="22"/>
          <w:szCs w:val="22"/>
          <w:lang w:val="sl-SI"/>
        </w:rPr>
        <w:t>od 01.01.2024 do 31.12.2024 (tretje obdobj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razpisano blago iz skupin 1, 2, 3 in 4 predmet konsignacije.</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 skupin 5, 6, 7, 8, 9, 10, 11, 12, 13, 14, 15 in 16,  ki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8.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Stranka sporazuma mora najkasneje v roku 10-tih dni od sklenitve tega sporazuma naročniku dobaviti začetno zalogo potrošnega materiala na konsignacijo, ki bo dogovorjena ob sklenitvi tega sporazuma in bo last stranke sporazuma (velja za skupine 1, 2, 3 in 4).</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Cs/>
          <w:sz w:val="22"/>
          <w:szCs w:val="22"/>
        </w:rPr>
        <w:t xml:space="preserve">Naročnik se zavezuje, da bo stranki sporazuma za blago na konsignaciji sproti pisno sporočal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e-dobavnico in jo posredovati naročniku.</w:t>
      </w:r>
    </w:p>
    <w:p>
      <w:pPr>
        <w:pStyle w:val="TextBody"/>
        <w:rPr>
          <w:rFonts w:ascii="Arial" w:hAnsi="Arial" w:cs="Arial"/>
          <w:b/>
          <w:b/>
          <w:bCs/>
          <w:sz w:val="22"/>
          <w:szCs w:val="22"/>
          <w:highlight w:val="yellow"/>
        </w:rPr>
      </w:pPr>
      <w:r>
        <w:rPr>
          <w:rFonts w:cs="Arial" w:ascii="Arial" w:hAnsi="Arial"/>
          <w:b/>
          <w:bCs/>
          <w:sz w:val="22"/>
          <w:szCs w:val="22"/>
          <w:highlight w:val="yellow"/>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iz skupin 1, 2, 3 in 4 ddp konsignacijsko skladišče, ki deluje v okviru skladišča medicinskega potrošnega materiala, razložen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skupin 5, 6, 7, 8, 9, 10, 11, 12, 13, 14, 15 in 16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naročeno blago iz skupin 1, 2, 3 in 4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o ostane v lasti stranke sporazuma do njegove končne uporabe s strani naročnika.</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Cs/>
          <w:sz w:val="22"/>
          <w:szCs w:val="22"/>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iz skupin 5, 6, 7, 8, 9, 10, 11, 12, 13, 14, 15 in 16) oz. </w:t>
      </w:r>
      <w:bookmarkStart w:id="3" w:name="_Hlk31362803"/>
      <w:r>
        <w:rPr>
          <w:rFonts w:cs="Arial" w:ascii="Arial" w:hAnsi="Arial"/>
          <w:i w:val="false"/>
          <w:sz w:val="22"/>
          <w:szCs w:val="22"/>
          <w:lang w:val="sl-SI"/>
        </w:rPr>
        <w:t>bo račun izstavila v osmih (8) dneh po prejemu naročilnice (velja za skupine 1, 2, 3 in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4.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iCs/>
          <w:lang w:val="sl-SI"/>
        </w:rPr>
      </w:pPr>
      <w:r>
        <w:rPr>
          <w:i w:val="false"/>
          <w:iCs/>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6.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9.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b w:val="false"/>
          <w:b w:val="false"/>
          <w:bCs w:val="false"/>
          <w:i/>
          <w:i/>
          <w:iCs/>
          <w:color w:val="000000"/>
          <w:sz w:val="22"/>
          <w:szCs w:val="22"/>
          <w:lang w:val="sl-SI"/>
        </w:rPr>
      </w:pPr>
      <w:r>
        <w:rPr>
          <w:rFonts w:cs="Arial" w:ascii="Arial" w:hAnsi="Arial"/>
          <w:b w:val="false"/>
          <w:bCs w:val="false"/>
          <w:i/>
          <w:iCs/>
          <w:color w:val="000000"/>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20.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1.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7-07T14:57:00Z</cp:lastPrinted>
  <dcterms:modified xsi:type="dcterms:W3CDTF">2021-07-09T07:57:00Z</dcterms:modified>
  <cp:revision>80</cp:revision>
  <dc:subject/>
  <dc:title>K U P O P R O D A J N A   P O G O D B A</dc:title>
</cp:coreProperties>
</file>