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KARDIOKIRURŠKI MEDICINSKI POTROŠNI MATERIAL,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08.07.2021, številka objave JN004649/2021-B01 in v Uradnem listu EU, datum objave 09.07.2021, številka objave 2021/S 131-345767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KARDIOKIRURŠKI MEDICINSKI POTROŠNI MATERIAL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12-Kardiokirurški medicinski potrošni material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1-07-09T07:55:00Z</dcterms:modified>
  <cp:revision>61</cp:revision>
  <dc:subject/>
  <dc:title>PONUDNIK</dc:title>
</cp:coreProperties>
</file>