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PREISKAVE VIRUSNIH MARKERJEV (HEPATITIS A, B IN C, HIV IN ANTI-TREPONEMA PALLIDUM) PRI PACIENTIH IN KRVODAJALCIH</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28.06.2021, številka objave JN004373/2021-B01 in v Uradnem listu EU, datum objave 29.06.2021, številka objave 2021/S 123-325330.</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 enega analizatorja za izvajanje preiskav v</w:t>
      </w:r>
      <w:r>
        <w:rPr>
          <w:rFonts w:cs="Arial" w:ascii="Arial" w:hAnsi="Arial"/>
          <w:i w:val="false"/>
          <w:iCs/>
          <w:sz w:val="22"/>
          <w:szCs w:val="22"/>
        </w:rPr>
        <w:t>irusnih markerjev (hepatitis A, B in C, HIV in anti-Treponema pallidum) vzorcev krvi krvodajalcev</w:t>
      </w:r>
      <w:r>
        <w:rPr>
          <w:rFonts w:cs="Arial" w:ascii="Arial" w:hAnsi="Arial"/>
          <w:i w:val="false"/>
          <w:iCs/>
          <w:sz w:val="22"/>
          <w:szCs w:val="22"/>
          <w:lang w:val="sl-SI"/>
        </w:rPr>
        <w:t xml:space="preserve">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potrošnega materiala, ki so potrebni za izvajanje preiskav virusnih markerjev (hepatitis A, B in C, HIV in anti-Treponema pallidum) vzorcev krvi krvodajalcev.</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oz. v izjemnih primerih v enem delovnem dnevu za premostitvene količine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preiskave virusnih markerje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preiskave virusnih marke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6-29T09:21:00Z</cp:lastPrinted>
  <dcterms:modified xsi:type="dcterms:W3CDTF">2021-06-29T08:26:00Z</dcterms:modified>
  <cp:revision>44</cp:revision>
  <dc:subject/>
  <dc:title>K U P O P R O D A J N A   P O G O D B A</dc:title>
</cp:coreProperties>
</file>