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</w:rPr>
        <w:t>REAGENTI IN POTROŠNI MATERIAL ZA PREISKAVE VIRUSNIH MARKERJEV (HEPATITIS A, B IN C, HIV IN ANTI-TREPONEMA PALLIDUM) PRI PACIENTIH IN KRVODAJALCIH</w:t>
      </w:r>
      <w:bookmarkEnd w:id="0"/>
      <w:r>
        <w:rPr>
          <w:rFonts w:cs="Arial" w:ascii="Arial" w:hAnsi="Arial"/>
          <w:sz w:val="22"/>
          <w:szCs w:val="22"/>
        </w:rPr>
        <w:t xml:space="preserve">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8.06.2021, številka objave JN004373/2021-B01 in v Uradnem listu EU, datum objave 29.06.2021, številka objave 2021/S 123-32533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</w:t>
      </w:r>
      <w:r>
        <w:rPr>
          <w:rFonts w:cs="Arial" w:ascii="Arial" w:hAnsi="Arial"/>
        </w:rPr>
        <w:t>REAGENTI IN POTROŠNI MATERIAL ZA PREISKAVE VIRUSNIH MARKERJEV (HEPATITIS A, B IN C, HIV IN ANTI-TREPONEMA PALLIDUM) PRI PACIENTIH IN KRVODAJALCI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Reagenti in potrošni material za preiskave virusnih markerje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6-29T08:28:00Z</dcterms:modified>
  <cp:revision>33</cp:revision>
  <dc:subject/>
  <dc:title>PONUDNIK</dc:title>
</cp:coreProperties>
</file>