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in potrošni material za preiskave virusnih markerjev (hepatitis A, B in C, HIV in anti-Treponema pallidum) pri pacientih in krvodajalci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8.06.2021, številka objave JN004373/2021-B01 in v Uradnem listu EU, datum objave 29.06.2021, številka objave 2021/S 123-325330.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Reagenti in potrošni material za preiskave virusnih markerjev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06-29T08:25:00Z</dcterms:modified>
  <cp:revision>60</cp:revision>
  <dc:subject/>
  <dc:title>V skladu s 3</dc:title>
</cp:coreProperties>
</file>