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PARAT ZA ULTRAZVOČNO REZANJE, objavljenega na portalu javnih naročil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datum objave 24.06.2021, številka objave JN004313/2021-B01 in v Uradnem listu EU, datum objave 25.06.2021, številka objave 2021/S 121-317918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PARAT ZA ULTRAZVOČNO REZA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Potrošni material za aparat za ultrazvočno rezan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3-25T11:25:00Z</cp:lastPrinted>
  <dcterms:modified xsi:type="dcterms:W3CDTF">2021-06-28T09:22:00Z</dcterms:modified>
  <cp:revision>28</cp:revision>
  <dc:subject/>
  <dc:title>PONUDNIK</dc:title>
</cp:coreProperties>
</file>