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TROŠNI MATERIAL ZA APARAT ZA ULTRAZVOČNO REZAN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avno naročilo je bilo objavljeno na portalu javnih naročil, datum objave 24.06.2021, številka objave JN004313/2021-B01 in v Uradnem listu EU, datum objave 25.06.2021, številka objave 2021/S 121-317918.</w:t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left" w:pos="0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Potrošni material za aparat za ultrazvočno rezanj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9-11-18T10:08:00Z</cp:lastPrinted>
  <dcterms:modified xsi:type="dcterms:W3CDTF">2021-06-28T09:21:00Z</dcterms:modified>
  <cp:revision>56</cp:revision>
  <dc:subject/>
  <dc:title>V skladu s 3</dc:title>
</cp:coreProperties>
</file>