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AGENTI IN LABORATORIJSKI MATERIAL ZA HEMATOLOŠKE IN URINSKE PREISKAV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Javno naročilo je bilo objavljeno na portalu javnih naročil, datum objave 25.06.2021, številka objave JN004329/2021-B01 in v Uradnem listu EU, datum objave 28.06.2021, številka objave 2021/S 122-322682.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za 7 let v EUR brez DDV za sklop 1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za 7 let v EUR brez DDV za sklop 2: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 in pogodbe o brezplačni uporabi opreme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 xml:space="preserve">Reagenti in laboratorijski material za hematološke in urinske preiskave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3z1">
    <w:name w:val="WW8Num3z1"/>
    <w:qFormat/>
    <w:rPr/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0-10-15T16:59:00Z</cp:lastPrinted>
  <dcterms:modified xsi:type="dcterms:W3CDTF">2021-06-28T07:44:00Z</dcterms:modified>
  <cp:revision>62</cp:revision>
  <dc:subject/>
  <dc:title>V skladu s 3</dc:title>
</cp:coreProperties>
</file>