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PARAT ZA INTRAOPERATIVNI MONITO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1.06.2021, številka objave JN004204/2021-B01 in v Uradnem listu EU, datum objave 22.06.2021, številka objave 2021/S 119-31298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aparat za intraoperativni monitorin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6-22T08:02:00Z</dcterms:modified>
  <cp:revision>57</cp:revision>
  <dc:subject/>
  <dc:title>V skladu s 3</dc:title>
</cp:coreProperties>
</file>