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 ZA STIMULACIJO HRBTNEGA MOZGA, objavljenega na portalu javnih naročil, datum objave 15.06.2021, številka objave JN004019/2021-B01 in v Uradnem listu EU, datum objave 16.06.2021, številka objave 2021/S 115-30178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 ZA STIMULACIJO HRBTNEGA MOZG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822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Sistem za stimulacijo hrbtnega moz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Sašo BOŽIČ</cp:lastModifiedBy>
  <cp:lastPrinted>2021-03-25T11:25:00Z</cp:lastPrinted>
  <dcterms:modified xsi:type="dcterms:W3CDTF">2021-06-16T08:30:00Z</dcterms:modified>
  <cp:revision>29</cp:revision>
  <dc:subject/>
  <dc:title>PONUDNIK</dc:title>
</cp:coreProperties>
</file>