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MEDICINSKI POTROŠNI MATERIAL ZA ANESTEZIOLOGIJO 2«,</w:t>
      </w:r>
      <w:r>
        <w:rPr>
          <w:rFonts w:cs="Arial" w:ascii="Arial" w:hAnsi="Arial"/>
          <w:i w:val="false"/>
          <w:sz w:val="22"/>
          <w:szCs w:val="22"/>
          <w:lang w:val="sl-SI"/>
        </w:rPr>
        <w:t xml:space="preserve"> objavljen na portalu javnih naročil, </w:t>
      </w:r>
      <w:bookmarkStart w:id="0" w:name="_Hlk16069489"/>
      <w:bookmarkStart w:id="1" w:name="_Hlk41463816"/>
      <w:r>
        <w:rPr>
          <w:rFonts w:cs="Arial" w:ascii="Arial" w:hAnsi="Arial"/>
          <w:bCs/>
          <w:i w:val="false"/>
          <w:sz w:val="22"/>
          <w:szCs w:val="22"/>
          <w:lang w:val="sl-SI"/>
        </w:rPr>
        <w:t>datum objave 08.06.2021, številka objave JN003822/2021-B01 in v Uradnem listu EU, datum objave 09.06.2021, številka objave</w:t>
      </w:r>
      <w:bookmarkEnd w:id="0"/>
      <w:r>
        <w:rPr>
          <w:rFonts w:cs="Arial" w:ascii="Arial" w:hAnsi="Arial"/>
          <w:bCs/>
          <w:i w:val="false"/>
          <w:sz w:val="22"/>
          <w:szCs w:val="22"/>
          <w:lang w:val="sl-SI"/>
        </w:rPr>
        <w:t xml:space="preserve"> 2021/S 110-288713.</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1"/>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219/21 z dne 04.06.2021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e skupine blaga, opredeljene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petih delovnih (5)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lang w:val="sl-SI"/>
        </w:rPr>
      </w:pPr>
      <w:bookmarkStart w:id="2" w:name="_Hlk32565229"/>
      <w:bookmarkEnd w:id="2"/>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bookmarkStart w:id="3" w:name="_Hlk32565229"/>
      <w:bookmarkStart w:id="4" w:name="_Hlk32565229"/>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pogodbe do zamenjave blaga, za katerega ima sklenjeno to pogodbo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o skupino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trenutno veljavnim standardom v EU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7" w:name="_Hlk40943742"/>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bookmarkStart w:id="8" w:name="_Hlk40943742"/>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bookmarkEnd w:id="8"/>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Medicinski potrošni material za anesteziologijo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Medicinski potrošni material za anesteziologijo 2</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6-03T09:21:00Z</cp:lastPrinted>
  <dcterms:modified xsi:type="dcterms:W3CDTF">2021-06-09T08:07:00Z</dcterms:modified>
  <cp:revision>274</cp:revision>
  <dc:subject/>
  <dc:title>K U P O P R O D A J N A   P O G O D B A</dc:title>
</cp:coreProperties>
</file>