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MEDICINSKI POTROŠNI MATERIAL ZA ANESTEZIOLOGIJO 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avno naročilo je bilo objavljeno na portalu javnih naročil, </w:t>
            </w:r>
            <w:bookmarkStart w:id="0" w:name="_Hlk16069489"/>
            <w:r>
              <w:rPr>
                <w:rFonts w:cs="Arial" w:ascii="Arial" w:hAnsi="Arial"/>
                <w:b/>
                <w:sz w:val="22"/>
                <w:szCs w:val="22"/>
              </w:rPr>
              <w:t>datum objave 08.06.2021, številka objave JN003822/2021-B01 in v Uradnem listu EU, datum objave 09.06.2021, številka objave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2021/S 110-28871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anesteziologijo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6-09T08:25:00Z</dcterms:modified>
  <cp:revision>55</cp:revision>
  <dc:subject/>
  <dc:title>V skladu s 3</dc:title>
</cp:coreProperties>
</file>