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LINI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1.06.2021, številka objave JN003611/2021-B01 in v Uradnem listu EU, datum objave 02.06.2021, številka objave 2021/S 105-275971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LIN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             15-Plin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5-12T09:51:00Z</cp:lastPrinted>
  <dcterms:modified xsi:type="dcterms:W3CDTF">2021-06-02T08:03:00Z</dcterms:modified>
  <cp:revision>58</cp:revision>
  <dc:subject/>
  <dc:title>PONUDNIK</dc:title>
</cp:coreProperties>
</file>