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LINI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Javno naročilo je bilo objavljeno na portalu javnih naročil, datum objave 01.06.2021, številka objave JN003611/2021-B01 in v Uradnem listu EU, datum objave 02.06.2021, številka objave 2021/S 105-275971.</w:t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 in/oz. kupoprodajne pogodbe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15-Plini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18-09-14T10:34:00Z</cp:lastPrinted>
  <dcterms:modified xsi:type="dcterms:W3CDTF">2021-06-02T08:02:00Z</dcterms:modified>
  <cp:revision>44</cp:revision>
  <dc:subject/>
  <dc:title>V skladu s 3</dc:title>
</cp:coreProperties>
</file>