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LINI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01.06.2021, številka objave JN003611/2021-B01 in v Uradnem listu EU, datum objave 02.06.2021, številka objave 2021/S 105-275971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LI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     15-Plin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6-30T08:46:00Z</cp:lastPrinted>
  <dcterms:modified xsi:type="dcterms:W3CDTF">2021-06-02T08:04:00Z</dcterms:modified>
  <cp:revision>43</cp:revision>
  <dc:subject/>
  <dc:title>PONUDNIK</dc:title>
</cp:coreProperties>
</file>