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FARMAK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5.05.2021, številka objave JN003414/2021-B01 in v Uradnem listu EU, datum objave 26.05.2021, številka objave 2021/S 100-26346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8-Radiofarma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5-26T08:05:00Z</dcterms:modified>
  <cp:revision>50</cp:revision>
  <dc:subject/>
  <dc:title>V skladu s 3</dc:title>
</cp:coreProperties>
</file>