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ADIOFARMAKI«,</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25.05.2021, številka objave JN003414/2021-B01 in v Uradnem listu EU, datum objave 26.05.2021, številka objave 2021/S 100-263465.</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8/22, z dne 21.05.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Na podlagi prodajalčeve specifikacije ponudbe s cenami, št. …………., z dne …………. (v nadaljevanju: ponudba) ter na podlagi meril za izbiro ponudb, opredeljenih v dokumentaciji v zvezi z oddajo predmetnega javnega naročila, je kupec izbral prodajalca za nabavo posameznih vrst blaga oz. posamezno skupino blaga, opredeljeno v Seznamu blaga s cenami (v nadaljevanju: Seznam) za obdobje od ........................ do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Prodajalec se zavezuje:</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Možnost dobave vsak dan (od ponedeljka do petka) od 7.30 do 8.00 (velja za skupino 3)</w:t>
      </w:r>
    </w:p>
    <w:p>
      <w:pPr>
        <w:pStyle w:val="Normal"/>
        <w:jc w:val="both"/>
        <w:rPr>
          <w:rFonts w:ascii="Arial" w:hAnsi="Arial" w:cs="Arial"/>
          <w:i w:val="false"/>
          <w:i w:val="false"/>
          <w:strike/>
          <w:sz w:val="22"/>
          <w:szCs w:val="22"/>
          <w:lang w:val="sl-SI" w:eastAsia="ar-SA"/>
        </w:rPr>
      </w:pPr>
      <w:r>
        <w:rPr>
          <w:rFonts w:cs="Arial" w:ascii="Arial" w:hAnsi="Arial"/>
          <w:i w:val="false"/>
          <w:strik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anje in sprememba naročila: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Kupec lahko naroči pripravek in spremeni naročilo najkasneje en delovni dan do 12.00 pred dnevom dobave (velja za skupino 3).</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Kalibracijska aktivnost: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Pol ure po dogovorjenem času dostave: od 8.00 do 8.30 (velja za skupino 3).</w:t>
      </w:r>
    </w:p>
    <w:p>
      <w:pPr>
        <w:pStyle w:val="TextBody"/>
        <w:rPr>
          <w:rFonts w:ascii="Arial" w:hAnsi="Arial" w:cs="Arial"/>
          <w:i/>
          <w:i/>
          <w:sz w:val="22"/>
          <w:szCs w:val="22"/>
          <w:lang w:val="sl-SI" w:eastAsia="ar-SA"/>
        </w:rPr>
      </w:pPr>
      <w:r>
        <w:rPr>
          <w:rFonts w:cs="Arial" w:ascii="Arial" w:hAnsi="Arial"/>
          <w:i/>
          <w:sz w:val="22"/>
          <w:szCs w:val="22"/>
          <w:lang w:val="sl-SI" w:eastAsia="ar-SA"/>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pPr>
      <w:bookmarkStart w:id="0" w:name="_Hlk32565229"/>
      <w:bookmarkEnd w:id="0"/>
      <w:r>
        <w:rPr>
          <w:rFonts w:cs="Arial" w:ascii="Arial" w:hAnsi="Arial"/>
          <w:i w:val="false"/>
          <w:sz w:val="22"/>
          <w:szCs w:val="22"/>
          <w:lang w:val="sl-SI"/>
        </w:rPr>
        <w:t>Prodajalec se zavezuje, da bo blago dobavil na točno določen termin, naveden na naročilnici naročnika ter da bo po vsakem posameznem naročilu dobavil celotno količino naročenega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Blago je treba dostaviti ddp Univerzitetni klinični center Maribor – razloženo (ob terminu, ki ga določi kupec) na naslednjo lokacijo:</w:t>
      </w:r>
    </w:p>
    <w:p>
      <w:pPr>
        <w:pStyle w:val="Normal"/>
        <w:jc w:val="both"/>
        <w:rPr/>
      </w:pPr>
      <w:r>
        <w:rPr>
          <w:rFonts w:eastAsia="Calibri" w:cs="Arial" w:ascii="Arial" w:hAnsi="Arial"/>
          <w:i w:val="false"/>
          <w:sz w:val="22"/>
          <w:szCs w:val="22"/>
          <w:lang w:val="sl-SI" w:eastAsia="en-US"/>
        </w:rPr>
        <w:t>- Oddelek za onkologijo, Ljubljanska ulica 5, Maribor.</w:t>
      </w:r>
    </w:p>
    <w:p>
      <w:pPr>
        <w:pStyle w:val="Normal"/>
        <w:autoSpaceDE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o vrsto blaga 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iCs/>
          <w:sz w:val="22"/>
          <w:szCs w:val="22"/>
          <w:lang w:val="sl-SI"/>
        </w:rPr>
      </w:pPr>
      <w:r>
        <w:rPr>
          <w:rFonts w:cs="Arial" w:ascii="Arial" w:hAnsi="Arial"/>
          <w:b/>
          <w:i w:val="false"/>
          <w:iCs/>
          <w:sz w:val="22"/>
          <w:szCs w:val="22"/>
          <w:lang w:val="sl-SI"/>
        </w:rPr>
        <w:t>POGODBENA KAZEN ZA SKUPINE 1, 2 IN 4</w:t>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3</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Prodajalec se zavezuje, da bo v primeru zamude pri dobavi blaga, ki ni posledica višje sile ali razlogov na strani kupca, plačal kupcu vse stroške, ki bi nastali zaradi nepravočasne dobave blaga v skladu z določili za pogodbeno kazen, katero pogodbeni stranki dogovorita na naslednji način:</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Kupec bo takrat blago naročil pri drugem dobavitelju, razliko v ceni pa zaračunal prodajalcu, s katerim ima sklenjeno pogodbo za dobavo blaga neodvisno od zaračunane pogodben kazn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d</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dne …………………</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8"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8-Radiofarmak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8-Radiofarmak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5-25T14:29:00Z</cp:lastPrinted>
  <dcterms:modified xsi:type="dcterms:W3CDTF">2021-05-26T08:06:00Z</dcterms:modified>
  <cp:revision>212</cp:revision>
  <dc:subject/>
  <dc:title>K U P O P R O D A J N A   P O G O D B A</dc:title>
</cp:coreProperties>
</file>