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ADIOFARMAKI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25.05.2021, številka objave JN003414/2021-B01 in v Uradnem listu EU, datum objave 26.05.2021, številka objave 2021/S 100-263465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ADIOFARMA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18-Radiofarmak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1-05-26T08:06:00Z</dcterms:modified>
  <cp:revision>57</cp:revision>
  <dc:subject/>
  <dc:title>PONUDNIK</dc:title>
</cp:coreProperties>
</file>