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ZA PRESEJANJE/DETEKCIJO PREHODNOCELIČNEGA KARCINOMA SEČNEGA MEHURJA«,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4.05.2021, številka objave JN002812/2021-B01 in v Uradnem listu EU, datum objave 05.05.2021, številka objave 2021/S 087-224542.</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vzemu aparata za presejanje/detekcijo prehodnoceličnega karcinoma sečnega mehurja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ostalega materiala, ki so potrebni za presejanje/detekcijo prehodnoceličnega karcinoma sečnega mehur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r>
        <w:rPr>
          <w:rFonts w:cs="Arial" w:ascii="Arial" w:hAnsi="Arial"/>
          <w:i w:val="false"/>
          <w:sz w:val="22"/>
          <w:szCs w:val="22"/>
          <w:lang w:val="sl-SI"/>
        </w:rPr>
        <w:t xml:space="preserve">V primeru, če bo naročnik dosegel ponudbeno vrednost iz Specifikacije zahtev naročnika s predračunom (OBR-6),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i/>
          <w:i/>
          <w:sz w:val="22"/>
          <w:szCs w:val="22"/>
          <w:lang w:val="sl-SI"/>
        </w:rPr>
      </w:pPr>
      <w:r>
        <w:rPr>
          <w:rFonts w:cs="Arial" w:ascii="Arial" w:hAnsi="Arial"/>
          <w:i/>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BodyText21"/>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elovnih dni po podpisu sporazuma predložiti garancijo oz. kavcijsko zavarovanje za dobro izvedbo pogodbenih obveznosti v višini 5% vrednosti sporazuma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6" w:name="_Hlk31363060"/>
      <w:bookmarkEnd w:id="6"/>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7" w:name="_Hlk31363060"/>
      <w:bookmarkEnd w:id="7"/>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8" w:name="_Hlk53649473"/>
      <w:bookmarkEnd w:id="8"/>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9" w:name="_Hlk53649473"/>
      <w:bookmarkStart w:id="10" w:name="_Hlk53649473"/>
      <w:bookmarkEnd w:id="10"/>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1"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2"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2"/>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za presejanje/detekcijo prehodnoceličnega carcinoma sečnega mehur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sejanje/detekcijo prehodnoceličnega carcinoma sečnega mehur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19-10-25T12:35:00Z</cp:lastPrinted>
  <dcterms:modified xsi:type="dcterms:W3CDTF">2021-05-05T08:37:00Z</dcterms:modified>
  <cp:revision>42</cp:revision>
  <dc:subject/>
  <dc:title>K U P O P R O D A J N A   P O G O D B A</dc:title>
</cp:coreProperties>
</file>