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REAGENTI ZA PRESEJANJE/DETEKCIJO PREHODNOCELIČNEGA KARCINOMA SEČNEGA MEHURJA, objavljenega na portalu javnih naročil, </w:t>
      </w:r>
      <w:r>
        <w:rPr>
          <w:rFonts w:cs="Arial" w:ascii="Arial" w:hAnsi="Arial"/>
          <w:bCs/>
          <w:sz w:val="22"/>
          <w:szCs w:val="22"/>
        </w:rPr>
        <w:t xml:space="preserve">datum objave 04.05.2021, številka objave JN002812/2021-B01 in v Uradnem listu EU, datum objave 05.05.2021, številka objave 2021/S 087-224542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REAGENTI ZA PRESEJANJE/DETEKCIJO PREHODNOCELIČNEGA KARCINOMA SEČNEGA MEHURJ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Reagenti za presejanje/detekcijo prehodnoceličnega karcinoma sečnega mehurja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21-04-19T11:27:00Z</cp:lastPrinted>
  <dcterms:modified xsi:type="dcterms:W3CDTF">2021-05-05T09:02:00Z</dcterms:modified>
  <cp:revision>37</cp:revision>
  <dc:subject/>
  <dc:title>PONUDNIK</dc:title>
</cp:coreProperties>
</file>