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genti za presejanje/detekcijo prehodnoceličnega karcinoma sečnega mehur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04.05.2021, številka objave JN002812/2021-B01 in v Uradnem listu EU, datum objave 05.05.2021, številka objave 2021/S 087-224542.</w:t>
            </w:r>
          </w:p>
        </w:tc>
      </w:tr>
      <w:tr>
        <w:trPr>
          <w:trHeight w:val="838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4 leta v EUR brez DDV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Reagenti za presejanje/detekcijo prehodnoceličnega karcinoma sečnega mehurja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10-15T16:59:00Z</cp:lastPrinted>
  <dcterms:modified xsi:type="dcterms:W3CDTF">2021-05-05T08:36:00Z</dcterms:modified>
  <cp:revision>62</cp:revision>
  <dc:subject/>
  <dc:title>V skladu s 3</dc:title>
</cp:coreProperties>
</file>