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TRI TESTI ZA COVI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03.05.2021, številka objave JN002783/2021-B01 in v Uradnem listu EU, datum objave 04.05.2021, številka objave 2021/S 086-221941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Hitri testi za Covi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11-18T10:08:00Z</cp:lastPrinted>
  <dcterms:modified xsi:type="dcterms:W3CDTF">2021-05-04T07:40:00Z</dcterms:modified>
  <cp:revision>55</cp:revision>
  <dc:subject/>
  <dc:title>V skladu s 3</dc:title>
</cp:coreProperties>
</file>