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3.05.2021, številka objave JN002783/2021-B01 in v Uradnem listu EU, datum objave 04.05.2021, številka objave 2021/S 086-221941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Hitri testi za Covid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5-04T07:41:00Z</dcterms:modified>
  <cp:revision>26</cp:revision>
  <dc:subject/>
  <dc:title>PONUDNIK</dc:title>
</cp:coreProperties>
</file>