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</w:r>
      <w:bookmarkStart w:id="0" w:name="_Hlk53668442"/>
      <w:r>
        <w:rPr>
          <w:rFonts w:cs="Arial" w:ascii="Arial" w:hAnsi="Arial"/>
          <w:sz w:val="22"/>
          <w:szCs w:val="22"/>
        </w:rPr>
        <w:t xml:space="preserve">REAGENTI IN OSTALI MATERIAL ZA KAPILARNO ELEKTROFOREZO, </w:t>
      </w:r>
      <w:bookmarkEnd w:id="0"/>
      <w:r>
        <w:rPr>
          <w:rFonts w:cs="Arial" w:ascii="Arial" w:hAnsi="Arial"/>
          <w:sz w:val="22"/>
          <w:szCs w:val="22"/>
        </w:rPr>
        <w:t xml:space="preserve">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7.04.2021, številka objave JN002692/2021-B01 in v Uradnem listu EU, datum objave 28.04.2021, številka objave 2021/S 082-210884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IN OSTALI MATERIAL ZA KAPILARNO ELEKTROFOREZ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Reagenti in ostali material za kapilarno elektroforez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4-19T11:26:00Z</cp:lastPrinted>
  <dcterms:modified xsi:type="dcterms:W3CDTF">2021-04-28T09:02:00Z</dcterms:modified>
  <cp:revision>53</cp:revision>
  <dc:subject/>
  <dc:title>PONUDNIK</dc:title>
</cp:coreProperties>
</file>