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ostali material za kapilarno elektrofore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27.04.2021, številka objave JN002692/2021-B01 in v Uradnem listu EU, datum objave 28.04.2021, številka objave 2021/S 082-210884. </w:t>
            </w:r>
          </w:p>
        </w:tc>
      </w:tr>
      <w:tr>
        <w:trPr>
          <w:trHeight w:val="838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za 7 let v EUR brez DDV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Reagenti in ostali material za kapilarno elektroforezo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1-04-28T09:01:00Z</dcterms:modified>
  <cp:revision>60</cp:revision>
  <dc:subject/>
  <dc:title>V skladu s 3</dc:title>
</cp:coreProperties>
</file>