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 ZA IZVAJANJE PREISKAV LABORATORIJA ZA NUKLEARNO MEDICINO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0.04.2021, številka objave JN002503/2021-B01 in v Uradnem listu EU, datum objave 21.04.2021, številka objave 2021/S 077-196713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za izvajanje preiskav laboratorija za nuklearno medicin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Reagenti za izvajanje preiskav za nuklearno medicin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04-21T08:35:00Z</dcterms:modified>
  <cp:revision>31</cp:revision>
  <dc:subject/>
  <dc:title>PONUDNIK</dc:title>
</cp:coreProperties>
</file>