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ZA IZVAJANJE PREISKAV ZA NUKLEARNO MEDICINO«,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0.04.2021, številka objave JN002503/2021-B01 in v Uradnem listu EU, datum objave 21.04.2021, številka objave 2021/S 077-196713.</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sedmih (7) let od datuma podpisa primopredajnega zapisnika o predaji Analitskega sistema za encimsko fluorescenčno imunološko določanje protitelesa v vzorcu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redmet tega sporazuma je dobava reagentov, ki so potrebni za izvajanje encimsko fluorescenčnega imunološkega določanja protitelesa v vzorcu.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rFonts w:eastAsia="Lucida Sans Unicode" w:cs="Mangal"/>
          <w:i w:val="false"/>
          <w:i w:val="false"/>
          <w:kern w:val="2"/>
          <w:szCs w:val="24"/>
          <w:lang w:val="sl-SI" w:eastAsia="zh-CN" w:bidi="hi-IN"/>
        </w:rPr>
      </w:pPr>
      <w:bookmarkStart w:id="1" w:name="_Hlk51156698"/>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bookmarkEnd w:id="1"/>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če bo naročnik dosegel ponudbeno vrednost iz Predračuna za sklop 2,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3" w:name="_Hlk51150398"/>
      <w:bookmarkStart w:id="4" w:name="_Hlk51150207"/>
      <w:r>
        <w:rPr>
          <w:rFonts w:cs="Arial" w:ascii="Arial" w:hAnsi="Arial"/>
          <w:sz w:val="22"/>
          <w:szCs w:val="22"/>
        </w:rPr>
        <w:t>Reagente in potrošni material je treba dostaviti ddp Univerzitetni klinični center Maribor – razloženo v prostore Oddelka za nuklearno medicino v dopoldanskem (delovnem) času od ponedeljka do petka med 7.00 in 14.00 uro</w:t>
      </w:r>
      <w:bookmarkEnd w:id="4"/>
      <w:r>
        <w:rPr>
          <w:rFonts w:cs="Arial" w:ascii="Arial" w:hAnsi="Arial"/>
          <w:sz w:val="22"/>
          <w:szCs w:val="22"/>
        </w:rPr>
        <w:t xml:space="preserve"> </w:t>
      </w:r>
      <w:bookmarkEnd w:id="3"/>
    </w:p>
    <w:p>
      <w:pPr>
        <w:pStyle w:val="BodyText21"/>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5" w:name="_Hlk31363060"/>
      <w:bookmarkEnd w:id="5"/>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izvajanje preiskav laboratorija za nuklearno medici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za izvajanje preiskav laboratorija za nuklearno medicin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21-04-13T09:04:00Z</cp:lastPrinted>
  <dcterms:modified xsi:type="dcterms:W3CDTF">2021-04-21T08:34:00Z</dcterms:modified>
  <cp:revision>49</cp:revision>
  <dc:subject/>
  <dc:title>K U P O P R O D A J N A   P O G O D B A</dc:title>
</cp:coreProperties>
</file>