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za izvajanje preiskav laboratorija za nuklearno medic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0.04.2021, številka objave JN002503/2021-B01 in v Uradnem listu EU, datum objave 21.04.2021, številka objave 2021/S 077-196713.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Reagenti za izvajanje preiskav laboratorija za nuklearno medicin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1-04-21T08:33:00Z</dcterms:modified>
  <cp:revision>56</cp:revision>
  <dc:subject/>
  <dc:title>V skladu s 3</dc:title>
</cp:coreProperties>
</file>