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SISTEM ZA VAKUUMSKO DEBELOIGELNO BIOPSIJO DOJK, objavljenega na portalu javnih naročil, datum objave 19.04.2021, številka objave JN002457/2021-B01 in v Uradnem listu EU, datum objave 20.04.2021, številka objave 2021/S 076-193909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SISTEM ZA VAKUUMSKO DEBELOIGELNO BIOPSIJO DOJ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Potrošni material za sistem za vakuumsko debeloigelno biopsijo dojk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Sašo BOŽIČ</cp:lastModifiedBy>
  <cp:lastPrinted>2020-05-05T09:40:00Z</cp:lastPrinted>
  <dcterms:modified xsi:type="dcterms:W3CDTF">2021-04-20T08:27:00Z</dcterms:modified>
  <cp:revision>43</cp:revision>
  <dc:subject/>
  <dc:title>PONUDNIK</dc:title>
</cp:coreProperties>
</file>