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ENOMSKO TESTIRANJE ZA DOLOLČITEV ZDRAVLJENJA PRI ZGODNJEM RAKU DOJK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Genomski testiranje za določitev zdravljenja pri zgodnjem raku doj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22T13:52:00Z</cp:lastPrinted>
  <dcterms:modified xsi:type="dcterms:W3CDTF">2021-04-08T10:44:00Z</dcterms:modified>
  <cp:revision>64</cp:revision>
  <dc:subject/>
  <dc:title>V skladu s 3</dc:title>
</cp:coreProperties>
</file>