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Cs w:val="28"/>
        </w:rPr>
        <w:t>F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bCs/>
          <w:i w:val="false"/>
          <w:sz w:val="22"/>
          <w:szCs w:val="22"/>
          <w:lang w:val="sl-SI"/>
        </w:rPr>
        <w:t>34 - ZDRAVILA</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1.04.2021, številka objave JN002003/2021-B01 in v Uradnem listu EU, datum objave 02.04.2021, številka objave 2021/S 065-163825.</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94/21, z dne 29.03.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1,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o stranko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in 66/19) ob upoštevanju Pravilnika o določanju cen zdravil za uporabo v humani medicini (Ur.l. RS, št. 32/15,15/16, 19/18, 11/19 in 26/2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v roku 10-ih delovnih dni od podpisa pogodbe kot instrument zavarovanja predložil kupcu bančno garancijo oz. kavcijsko zavarovanje za dobro izvedbo pogodbenih obveznosti v višini 5% pogodbene vrednosti, če bo pogodbena vrednost enaka ali višja od 214.000,00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a finančnega zavarovanj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bo garancijo unovčil:</w:t>
      </w:r>
    </w:p>
    <w:p>
      <w:pPr>
        <w:pStyle w:val="Odstavekseznama"/>
        <w:numPr>
          <w:ilvl w:val="0"/>
          <w:numId w:val="3"/>
        </w:numPr>
        <w:jc w:val="both"/>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B listo oz. odobrena na Komisiji za zdravila.</w:t>
      </w:r>
    </w:p>
    <w:p>
      <w:pPr>
        <w:pStyle w:val="TextBody"/>
        <w:rPr>
          <w:rFonts w:ascii="Arial" w:hAnsi="Arial" w:cs="Arial"/>
          <w:i/>
          <w:i/>
          <w:smallCaps/>
          <w:sz w:val="22"/>
          <w:szCs w:val="22"/>
          <w:lang w:val="sl-SI"/>
        </w:rPr>
      </w:pPr>
      <w:r>
        <w:rPr>
          <w:rFonts w:cs="Arial" w:ascii="Arial" w:hAnsi="Arial"/>
          <w:i/>
          <w:smallCap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bookmarkStart w:id="2" w:name="_Hlk40943742"/>
      <w:bookmarkEnd w:id="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3" w:name="_Hlk40943742"/>
      <w:bookmarkStart w:id="4" w:name="_Hlk40943742"/>
      <w:bookmarkEnd w:id="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73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34-Zdravil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34-Zdravil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1-08T09:29:00Z</cp:lastPrinted>
  <dcterms:modified xsi:type="dcterms:W3CDTF">2021-04-02T07:49:00Z</dcterms:modified>
  <cp:revision>198</cp:revision>
  <dc:subject/>
  <dc:title>K U P O P R O D A J N A   P O G O D B A</dc:title>
</cp:coreProperties>
</file>