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  <w:br/>
        <w:t xml:space="preserve">34 - ZDRAVILA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01.04.2021, številka objave JN002003/2021-B01 in v Uradnem listu EU, datum objave 02.04.2021, številka objave 2021/S 065-163825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34 – ZDRAVIL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         34-Zdravila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1-04-02T07:50:00Z</dcterms:modified>
  <cp:revision>59</cp:revision>
  <dc:subject/>
  <dc:title>PONUDNIK</dc:title>
</cp:coreProperties>
</file>