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 - 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1.04.2021, številka objave JN002003/2021-B01 in v Uradnem listu EU, datum objave 02.04.2021, številka objave 2021/S 065-163825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4-Zdravi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10:50:00Z</cp:lastPrinted>
  <dcterms:modified xsi:type="dcterms:W3CDTF">2021-04-02T07:48:00Z</dcterms:modified>
  <cp:revision>49</cp:revision>
  <dc:subject/>
  <dc:title>V skladu s 3</dc:title>
</cp:coreProperties>
</file>