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IZVAJANJE PCR PREISKAV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9.03.2021, številka objave JN001353/2021-B01 in v Uradnem listu EU, datum objave 10.03.2021, številka objave 2021/S 048-120978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_ IZVAJANJE PCR PREISKA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Izvajanje PCR preiskav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3-01T10:39:00Z</cp:lastPrinted>
  <dcterms:modified xsi:type="dcterms:W3CDTF">2021-03-10T08:52:00Z</dcterms:modified>
  <cp:revision>39</cp:revision>
  <dc:subject/>
  <dc:title>PONUDNIK</dc:title>
</cp:coreProperties>
</file>