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PCR PREISKA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9.03.2021, številka objave JN001353/2021-B01 in v Uradnem listu EU, datum objave 10.03.2021, številka objave 2021/S 048-120978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Skupna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Izvajanje PCR preisk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Dragan SELAKOVIĆ</cp:lastModifiedBy>
  <cp:lastPrinted>2019-10-24T09:24:00Z</cp:lastPrinted>
  <dcterms:modified xsi:type="dcterms:W3CDTF">2021-03-10T08:09:00Z</dcterms:modified>
  <cp:revision>63</cp:revision>
  <dc:subject/>
  <dc:title>V skladu s 3</dc:title>
</cp:coreProperties>
</file>