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POTROŠNI MATERIAL ZA STERILNI VARILEC</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Potrošni material za sterilni varil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0.02.2021, številka objave JN000724/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Potrošni material za sterilni varil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1-02-10T12:17:00Z</dcterms:modified>
  <cp:revision>41</cp:revision>
  <dc:subject/>
  <dc:title>Pogoji</dc:title>
</cp:coreProperties>
</file>