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ŽILNE OPORNICE II, objavljenega na portalu javnih naročil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atum objave 29.01.2021, številka objave JN000490/2021-B01 in v Uradnem listu EU, datum objave 01.02.2021, številka objave 2021/S 021-049283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ŽILNE OPORNICE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         Žilne opornice I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5:35:00Z</cp:lastPrinted>
  <dcterms:modified xsi:type="dcterms:W3CDTF">2021-02-01T08:50:00Z</dcterms:modified>
  <cp:revision>41</cp:revision>
  <dc:subject/>
  <dc:title>PONUDNIK</dc:title>
</cp:coreProperties>
</file>