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ŽILNE OPORNICE I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9.01.2021, številka objave JN000490/2021-B01 in v Uradnem listu EU, datum objave 01.02.2021, številka objave 2021/S 021-049283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Žilne opornice I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9T10:34:00Z</cp:lastPrinted>
  <dcterms:modified xsi:type="dcterms:W3CDTF">2021-02-01T08:49:00Z</dcterms:modified>
  <cp:revision>53</cp:revision>
  <dc:subject/>
  <dc:title>V skladu s 3</dc:title>
</cp:coreProperties>
</file>