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</w:t>
        <w:br/>
        <w:t xml:space="preserve">SPINALNI IMPLANTATI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28.01.2021, številka objave JN000455/2021-B01 in v Uradnem listu EU, datum objave 29.01.2021, številka objave 2021/S 020-044427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SPINALNI IMPLANTA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            21-Spinalni implantat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1-01-29T08:52:00Z</dcterms:modified>
  <cp:revision>45</cp:revision>
  <dc:subject/>
  <dc:title>PONUDNIK</dc:title>
</cp:coreProperties>
</file>