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INALNI IMPLANTA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8.01.2021, številka objave JN000455/2021-B01 in v Uradnem listu EU, datum objave 29.01.2021, številka objave 2021/S 020-044427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1-Spinalni implantat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  <w:sz w:val="22"/>
        <w:szCs w:val="22"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7-11-23T09:30:00Z</cp:lastPrinted>
  <dcterms:modified xsi:type="dcterms:W3CDTF">2021-01-29T08:50:00Z</dcterms:modified>
  <cp:revision>39</cp:revision>
  <dc:subject/>
  <dc:title>V skladu s 3</dc:title>
</cp:coreProperties>
</file>