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SPINALNI IMPLANTAT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8.01.2021, številka objave JN000455/2021-B01 in v Uradnem listu EU, datum objave 29.01.2021, številka objave 2021/S 020-04442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PINALNI IMPLANTA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 21-Spinalni implantat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1-01-29T08:53:00Z</dcterms:modified>
  <cp:revision>30</cp:revision>
  <dc:subject/>
  <dc:title>PONUDNIK</dc:title>
</cp:coreProperties>
</file>