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POTROŠNI MATERIAL ZA MONITOR ZA KONTINUIRNE METODE NADOMESTNEGA ZDRAVLJENJA</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1.01.2021, številka objave JN000289/2021-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 lekarne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r>
    </w:p>
    <w:p>
      <w:pPr>
        <w:pStyle w:val="Normal"/>
        <w:jc w:val="both"/>
        <w:rPr/>
      </w:pPr>
      <w:r>
        <w:rPr>
          <w:rFonts w:cs="Arial" w:ascii="Arial" w:hAnsi="Arial"/>
          <w:i w:val="false"/>
          <w:sz w:val="22"/>
          <w:szCs w:val="22"/>
          <w:lang w:val="sl-SI"/>
        </w:rP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3271532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naročila male vrednosti do 31.12.2021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tega sporazuma.</w:t>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Potrošni material za monitor za kontinuirne metode nadomestnega zdravljenja</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Potrošni material za monitor za kontinuirne metode nadomestnega zdravljen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1-14T12:26:00Z</cp:lastPrinted>
  <dcterms:modified xsi:type="dcterms:W3CDTF">2021-01-21T12:22:00Z</dcterms:modified>
  <cp:revision>257</cp:revision>
  <dc:subject/>
  <dc:title>K U P O P R O D A J N A   P O G O D B A</dc:title>
</cp:coreProperties>
</file>