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POTROŠNI MATERIAL ZA MONITOR ZA KONTINUIRNE METODE NADOMESTNEGA ZDRAVLJENJA</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monitor za kontinuirne metode nadomestnega zdravlje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1.01.2021, številka objave JN000289/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Potrošni material za monitor za kontinuirne metode nadomestnega zdravlje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20-07-14T12:03:00Z</cp:lastPrinted>
  <dcterms:modified xsi:type="dcterms:W3CDTF">2021-01-21T12:24:00Z</dcterms:modified>
  <cp:revision>16</cp:revision>
  <dc:subject/>
  <dc:title>Pogoji</dc:title>
</cp:coreProperties>
</file>