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MONITOR ZA KONTINUIRNE METODE NADOMESTNEGA ZDRAVLJENJ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monitor za kontinuirne metode nadomestnega zdravljenj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7-22T08:26:00Z</cp:lastPrinted>
  <dcterms:modified xsi:type="dcterms:W3CDTF">2021-01-21T12:19:00Z</dcterms:modified>
  <cp:revision>54</cp:revision>
  <dc:subject/>
  <dc:title>V skladu s 3</dc:title>
</cp:coreProperties>
</file>