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80 – ZDRAVILA 2021 - 2022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15.01.2021, številka objave JN000197/2021-B01 in v Uradnem listu EU, datum objave 18.01.2021, številka objave 2021/S 011-021671, 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80 – ZDRAVILA 2021 - 202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80-Zdravila 2021-202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38:00Z</cp:lastPrinted>
  <dcterms:modified xsi:type="dcterms:W3CDTF">2021-01-18T09:07:00Z</dcterms:modified>
  <cp:revision>41</cp:revision>
  <dc:subject/>
  <dc:title>PONUDNIK</dc:title>
</cp:coreProperties>
</file>