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– ZDRAVILA 2021 - 202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5.01.2021, številka objave JN000197/2021-B01 in v Uradnem listu EU, datum objave 18.01.2021, številka objave 2021/S 011-02167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0-Zdravila 2021-202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1-01-18T09:05:00Z</dcterms:modified>
  <cp:revision>47</cp:revision>
  <dc:subject/>
  <dc:title>V skladu s 3</dc:title>
</cp:coreProperties>
</file>