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ORTOPEDSKE ENDOPROTEZE IN OSTEOSINTETSKI MATERIAL, objavljenega na portalu javnih naročil, </w:t>
      </w:r>
      <w:bookmarkStart w:id="0" w:name="_Hlk41463816"/>
      <w:r>
        <w:rPr>
          <w:rFonts w:cs="Arial" w:ascii="Arial" w:hAnsi="Arial"/>
          <w:bCs/>
          <w:sz w:val="22"/>
          <w:szCs w:val="22"/>
        </w:rPr>
        <w:t>datum objave 14.01.2021, številka objave JN000167/2021-B01 in v Uradnem listu EU, datum objave 15.01.2021, številka objave 2021/S 010-016528</w:t>
      </w:r>
      <w:bookmarkEnd w:id="0"/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RTOPEDSKE ENDOPROTEZE IN OSTEOSINTETSKI MATERIAL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Ortopedske endoproteze in osteosintetski material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1-15T09:16:00Z</cp:lastPrinted>
  <dcterms:modified xsi:type="dcterms:W3CDTF">2021-01-15T08:59:00Z</dcterms:modified>
  <cp:revision>58</cp:revision>
  <dc:subject/>
  <dc:title>PONUDNIK</dc:title>
</cp:coreProperties>
</file>