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 ZA ASPIRACIJSKO TROMBEKTOM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8.01.2021, številka objave JN000081/2021-B01 in v Uradnem listu EU, datum objave 11.01.2021, številka objave 2021/S 006-009022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 ZA ASPIRACIJSKO TROMBEKTOM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Sistem za aspiracijsko trombektom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1-11T09:16:00Z</dcterms:modified>
  <cp:revision>25</cp:revision>
  <dc:subject/>
  <dc:title>PONUDNIK</dc:title>
</cp:coreProperties>
</file>