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 ZA ASPIRACIJSKO TROMBEKTOMIJ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8.01.2021, številka objave JN000081/2021-B01 in v Uradnem listu EU, datum objave 11.01.2021, številka objave 2021/S 006-009022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Sistem za aspiracijsko trombektom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1-01-11T09:14:00Z</dcterms:modified>
  <cp:revision>56</cp:revision>
  <dc:subject/>
  <dc:title>V skladu s 3</dc:title>
</cp:coreProperties>
</file>