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SISTEM ZA ASPIRACIJSKO TROMBEKTOMIJO«,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8.01.2021, številka objave JN000081/2021-B01 in v Uradnem listu EU, datum objave 11.01.2021, številka objave 2021/S 006-009022.</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cene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Cs/>
          <w:iCs/>
          <w:sz w:val="22"/>
          <w:szCs w:val="22"/>
        </w:rPr>
      </w:pPr>
      <w:r>
        <w:rPr>
          <w:rFonts w:cs="Arial" w:ascii="Arial" w:hAnsi="Arial"/>
          <w:iCs/>
          <w:sz w:val="22"/>
          <w:szCs w:val="22"/>
        </w:rPr>
        <w:t xml:space="preserve">V ceni posameznega blaga so zajeti vsi stroški (carinski, špediterski, prevozni in drugi morebitni stroški), vsi popusti in rabati ter davek na dodano vrednost. Cene veljajo ddp </w:t>
      </w:r>
      <w:r>
        <w:rPr>
          <w:rFonts w:cs="Arial" w:ascii="Arial" w:hAnsi="Arial"/>
          <w:bCs/>
          <w:iCs/>
          <w:sz w:val="22"/>
          <w:szCs w:val="22"/>
        </w:rPr>
        <w:t>Radiološki oddelek, razloženo.</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in stranka sporazuma se dogovorita, da bo razpisano blago predmet konsignacij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bookmarkStart w:id="0" w:name="_Hlk31359119"/>
      <w:bookmarkEnd w:id="0"/>
      <w:r>
        <w:rPr>
          <w:rFonts w:cs="Arial" w:ascii="Arial" w:hAnsi="Arial"/>
          <w:bCs/>
          <w:sz w:val="22"/>
          <w:szCs w:val="22"/>
        </w:rPr>
        <w:t>Stranka sporazuma mora najkasneje v roku 10-tih dni od sklenitve tega sporazuma dobaviti začetno zalogo potrošnega materiala na konsignacijo, ki bo dogovorjena ob sklenitvi tega sporazuma in bo last stranke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naročnik pri izvajanju sporazuma ugotovil nižje ali višje stanje, bo o tem telefonsko obvestil stranko sporazuma.</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Stranka sporazuma bo zaloge obnavljala v roku 3 - 5 dni na podlagi poročila naročnika o porabi material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Naročnik se obvezuje stranki sporazuma za blago na konsignaciji 2 krat mesečno pisno sporočati količino porabljenega blaga z naročilnico. Stranka sporazuma pa se obvezuje takoj po prejemu naročilnice izstaviti dobavnico in jo posredovati naročniku.</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ddp UKC Maribor, Radiološki oddelek, razloženo.</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bookmarkStart w:id="1" w:name="_Hlk31359119"/>
      <w:bookmarkStart w:id="2" w:name="_Hlk31359119"/>
      <w:bookmarkEnd w:id="2"/>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3" w:name="_Hlk31359158"/>
      <w:bookmarkEnd w:id="3"/>
      <w:r>
        <w:rPr>
          <w:rFonts w:cs="Arial" w:ascii="Arial" w:hAnsi="Arial"/>
          <w:i w:val="false"/>
          <w:sz w:val="22"/>
          <w:szCs w:val="22"/>
          <w:lang w:val="sl-SI"/>
        </w:rPr>
        <w:t xml:space="preserve">Naročnik se obvezuje naročeno blago v celoti prevzeti na podlagi e-prenosnice. </w:t>
        <w:br/>
        <w:t xml:space="preserve">E-prenosnica mora biti napisana v slovenskem jeziku. Stranka sporazuma mora zagotavljati, da je na e-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bCs/>
          <w:sz w:val="22"/>
          <w:szCs w:val="22"/>
        </w:rPr>
        <w:t>Dobavljeno blago na konsignaciji ostane v lasti stranke sporazuma do njegove končne uporabe s strani naročnik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59158"/>
      <w:bookmarkStart w:id="5" w:name="_Hlk31359158"/>
      <w:bookmarkEnd w:id="5"/>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6" w:name="_Hlk31362803"/>
      <w:bookmarkEnd w:id="6"/>
      <w:r>
        <w:rPr>
          <w:rFonts w:cs="Arial" w:ascii="Arial" w:hAnsi="Arial"/>
          <w:i w:val="false"/>
          <w:sz w:val="22"/>
          <w:szCs w:val="22"/>
          <w:lang w:val="sl-SI"/>
        </w:rPr>
        <w:t>Stranka sporazuma se zavezuje, da 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7" w:name="_Hlk31362803"/>
      <w:bookmarkStart w:id="8" w:name="_Hlk31362803"/>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3.03.2021 do 02.03.2023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Sistem za aspiracijsko trombektom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Sistem za aspiracijsko trombektom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1-11T09:38:00Z</cp:lastPrinted>
  <dcterms:modified xsi:type="dcterms:W3CDTF">2021-01-11T09:15:00Z</dcterms:modified>
  <cp:revision>243</cp:revision>
  <dc:subject/>
  <dc:title>K U P O P R O D A J N A   P O G O D B A</dc:title>
</cp:coreProperties>
</file>