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Vzpostavitev dinamičnega nabavnega sistema za nabavo sistemske IT opreme, objavljenega na portalu javnih naročil, datum objave 4. 1. 2021, številka objave JN000011/2021-B01 in v Uradnem listu EU, datum objave 5. 1. 2021, številka objave 2021/S 002-002360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Vzpostavitev dinamičnega nabavnega sistema za nabavo sistemske IT oprem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javitelj naloži obrazec v informacijski sistem S-Procurement, v razdelek »Dokumenti«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DNS: Nabava sistemske opreme - popravek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Nataša KORUNIČ</cp:lastModifiedBy>
  <cp:lastPrinted>2021-01-14T07:55:00Z</cp:lastPrinted>
  <dcterms:modified xsi:type="dcterms:W3CDTF">2021-01-14T08:30:00Z</dcterms:modified>
  <cp:revision>29</cp:revision>
  <dc:subject/>
  <dc:title>PONUDNIK</dc:title>
</cp:coreProperties>
</file>