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energijsko učinkovitih klimatskih naprav, objavljenega na portalu javnih naročil, datum objave 4. 1. 2021, številka objave JN000010/2021-B01 in v Uradnem listu EU, datum objave 5. 1. 2021, številka objave 2021/S 002-00235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energijsko učinkovitih klimatskih naprav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energijsko učinkovitih klimatskih naprav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1-01-05T07:56:00Z</cp:lastPrinted>
  <dcterms:modified xsi:type="dcterms:W3CDTF">2021-01-05T06:56:00Z</dcterms:modified>
  <cp:revision>37</cp:revision>
  <dc:subject/>
  <dc:title>PONUDNIK</dc:title>
</cp:coreProperties>
</file>