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Vzpostavitev dinamičnega nabavnega sistema za nabavo razne računalniške opreme, objavljenega na portalu javnih naročil, datum objave 30. 12. 2020, številka objave JN008084/2020-B01 in v Uradnem listu EU, datum objave 31. 12. 2020, številka objave 2020/S 255-639812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Vzpostavitev dinamičnega nabavnega sistema za nabavo razne računalniške oprem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javitelj naloži obrazec v informacijski sistem S-Procurement, v razdelek »Dokumenti«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DNS: Nabava razne računalniške opreme - popravek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21-01-14T07:55:00Z</cp:lastPrinted>
  <dcterms:modified xsi:type="dcterms:W3CDTF">2021-01-14T06:56:00Z</dcterms:modified>
  <cp:revision>26</cp:revision>
  <dc:subject/>
  <dc:title>PONUDNIK</dc:title>
</cp:coreProperties>
</file>