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razne računalniške opreme, objavljenega na portalu javnih naročil, datum objave 30. 12. 2020, številka objave JN008084/2020-B01 in v Uradnem listu EU, datum objave 31. 12. 2020, številka objave 2020/S 255-63981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razne računalniške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razne računalniške opreme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0-12-31T08:10:00Z</cp:lastPrinted>
  <dcterms:modified xsi:type="dcterms:W3CDTF">2020-12-31T07:10:00Z</dcterms:modified>
  <cp:revision>37</cp:revision>
  <dc:subject/>
  <dc:title>PONUDNIK</dc:title>
</cp:coreProperties>
</file>