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abava izlivnikov in termodezinfektorjev za nočne posode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o naročilo je bilo objavljeno na portalu javnih naročil, datum objave 23. 12. 2020, številka objave JN007980/2020-B01 in v Uradnem listu EU, datum objave 24. 12. 2020, številka objave 2020/S 251-628605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(i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Odgovorna oseba za podpis okvirnega sporazuma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onudba (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. Podizvajalci (označite z X):        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393" w:leader="none"/>
          <w:tab w:val="right" w:pos="8786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………………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_______________________________________________________________________________</w:t>
    </w:r>
  </w:p>
  <w:p>
    <w:pPr>
      <w:pStyle w:val="Footer"/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                                            Nabava izlivnikov in termodezinfektorjev za nočne posod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nastopa s podizvajalci ponudnik v ponudbi priloži izpolnjen obrazec Podatki o podizvajalcu, zahteva in soglasje podizvajalca za neposredno plačilo (OBR-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Nataša KORUNIČ</cp:lastModifiedBy>
  <cp:lastPrinted>2020-12-24T07:59:00Z</cp:lastPrinted>
  <dcterms:modified xsi:type="dcterms:W3CDTF">2020-12-24T06:59:00Z</dcterms:modified>
  <cp:revision>96</cp:revision>
  <dc:subject/>
  <dc:title>V skladu s 3</dc:title>
</cp:coreProperties>
</file>