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izlivnikov in termodezinfektorjev za nočne posod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no na portalu javnih naročil, datum objave 23. 12. 2020, številka objave JN007980/2020-B01 in v Uradnem listu EU, datum objave 24. 12. 2020, številka objave 2020/S 251-628605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(i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Odgovorna oseba za podpis okvirnega sporazuma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Skupna ponudba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393" w:leader="none"/>
          <w:tab w:val="right" w:pos="8786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                        Nabava izlivnikov in termodezinfektorjev za nočne posode - poprave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Nataša KORUNIČ</cp:lastModifiedBy>
  <cp:lastPrinted>2020-12-24T07:59:00Z</cp:lastPrinted>
  <dcterms:modified xsi:type="dcterms:W3CDTF">2021-01-06T08:04:00Z</dcterms:modified>
  <cp:revision>101</cp:revision>
  <dc:subject/>
  <dc:title>V skladu s 3</dc:title>
</cp:coreProperties>
</file>