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RI TESTI ZA COVI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7.12.2020, številka objave JN007838/2020-B01 in v Uradnem listu EU, datum objave 18.12.2020, številka objave 2020/S 247-610772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itri testi za Covi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2-18T07:17:00Z</dcterms:modified>
  <cp:revision>53</cp:revision>
  <dc:subject/>
  <dc:title>V skladu s 3</dc:title>
</cp:coreProperties>
</file>