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HITRI TESTI ZA COVID«</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četrtim odstavkom 40. člena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17.12.2020, številka objave JN007838/2020-B01 in v Uradnem listu EU, datum objave 18.12.2020, številka objave 2020/S 247-610772.</w:t>
      </w:r>
    </w:p>
    <w:p>
      <w:pPr>
        <w:pStyle w:val="Normal"/>
        <w:autoSpaceDE w:val="false"/>
        <w:jc w:val="both"/>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cene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w:t>
      </w:r>
      <w:r>
        <w:rPr>
          <w:rFonts w:cs="Arial" w:ascii="Arial" w:hAnsi="Arial"/>
          <w:i w:val="false"/>
          <w:sz w:val="22"/>
          <w:szCs w:val="22"/>
        </w:rPr>
        <w:t>razloženo v prostore Centralne lakar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o vrsto blaga, ki jo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rok en (1) dan in da bo blago dobavila najkasneje v roku dveh (2)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t xml:space="preserve">Blago je treba dostaviti ddp Univerzitetni klinični center Maribor – </w:t>
      </w:r>
      <w:bookmarkStart w:id="0" w:name="_Hlk39563618"/>
      <w:r>
        <w:rPr>
          <w:rFonts w:cs="Arial" w:ascii="Arial" w:hAnsi="Arial"/>
          <w:sz w:val="22"/>
          <w:szCs w:val="22"/>
        </w:rPr>
        <w:t>razloženo v prostore</w:t>
      </w:r>
      <w:bookmarkEnd w:id="0"/>
      <w:r>
        <w:rPr>
          <w:rFonts w:cs="Arial" w:ascii="Arial" w:hAnsi="Arial"/>
          <w:sz w:val="22"/>
          <w:szCs w:val="22"/>
        </w:rPr>
        <w:t xml:space="preserve"> Centralne lekar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datuma pravnomočnosti odločitve o oddaji javnega naročila do 31.03.2021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bookmarkStart w:id="1" w:name="_Hlk31363060"/>
      <w:bookmarkEnd w:id="1"/>
      <w:r>
        <w:rPr>
          <w:rFonts w:cs="Arial" w:ascii="Arial" w:hAnsi="Arial"/>
          <w:i w:val="false"/>
          <w:sz w:val="22"/>
          <w:szCs w:val="22"/>
          <w:lang w:val="sl-SI"/>
        </w:rPr>
        <w:t>Skladno s 1. točko 95.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2" w:name="_Hlk31363060"/>
      <w:bookmarkEnd w:id="2"/>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4.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Hitri testi za Covi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Hitri testi za Covi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0-04-20T08:40:00Z</cp:lastPrinted>
  <dcterms:modified xsi:type="dcterms:W3CDTF">2020-12-18T07:18:00Z</dcterms:modified>
  <cp:revision>230</cp:revision>
  <dc:subject/>
  <dc:title>K U P O P R O D A J N A   P O G O D B A</dc:title>
</cp:coreProperties>
</file>