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12.2020, številka objave JN007838/2020-B01 in v Uradnem listu EU, datum objave 18.12.2020, številka objave 2020/S 247-610772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Hitri testi za Covid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2-18T07:23:00Z</dcterms:modified>
  <cp:revision>25</cp:revision>
  <dc:subject/>
  <dc:title>PONUDNIK</dc:title>
</cp:coreProperties>
</file>