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HITRI TESTI ZA COVID, objavljenega na portalu javnih naročil,  </w:t>
      </w:r>
      <w:r>
        <w:rPr>
          <w:rFonts w:cs="Arial" w:ascii="Arial" w:hAnsi="Arial"/>
          <w:bCs/>
          <w:sz w:val="22"/>
          <w:szCs w:val="22"/>
        </w:rPr>
        <w:t>datum objave 17.12.2020, številka objave JN007838/2020-B01 in v Uradnem listu EU, datum objave 18.12.2020, številka objave 2020/S 247-610772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HITRI TESTI ZA COVI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Hitri testi za Covid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05T09:40:00Z</cp:lastPrinted>
  <dcterms:modified xsi:type="dcterms:W3CDTF">2020-12-18T07:22:00Z</dcterms:modified>
  <cp:revision>44</cp:revision>
  <dc:subject/>
  <dc:title>PONUDNIK</dc:title>
</cp:coreProperties>
</file>