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ROŠNI MATERIAL ZA KARDIOKIRURGIJ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14.12.2020, številka objave JN007760/2020-B01 in v Uradnem listu EU, datum objave 15.12.2020, številka objave 2020/S 244-603984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Potrošni material za kardiokirurgij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11-18T10:08:00Z</cp:lastPrinted>
  <dcterms:modified xsi:type="dcterms:W3CDTF">2020-12-15T10:09:00Z</dcterms:modified>
  <cp:revision>57</cp:revision>
  <dc:subject/>
  <dc:title>V skladu s 3</dc:title>
</cp:coreProperties>
</file>