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bookmarkStart w:id="0" w:name="Besedilo1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OTROŠNI MATERIAL ZA KARDIOKIRURG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4.12.2020, številka objave JN007760/2020-B01 in v Uradnem listu EU, datum objave 15.12.2020, številka objave 2020/S 244-603984.</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in/oz. posamezno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in/oz.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kardiokirur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kardiokirur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12-15T10:36:00Z</cp:lastPrinted>
  <dcterms:modified xsi:type="dcterms:W3CDTF">2020-12-15T10:09:00Z</dcterms:modified>
  <cp:revision>259</cp:revision>
  <dc:subject/>
  <dc:title>K U P O P R O D A J N A   P O G O D B A</dc:title>
</cp:coreProperties>
</file>