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KARDIOKIRURGIJ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4.12.2020, številka objave JN007760/2020-B01 in v Uradnem listu EU, datum objave 15.12.2020, številka objave 2020/S 244-603984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KARDIOKIRUR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Potrošni material za kardiokirurg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2-15T10:10:00Z</dcterms:modified>
  <cp:revision>31</cp:revision>
  <dc:subject/>
  <dc:title>PONUDNIK</dc:title>
</cp:coreProperties>
</file>