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TROŠNI MATERIAL ZA IZVAJANJE IMUNOHISTOKEMIČNIH IN IMUNOCITOKEMIČNIH BARVANJ NA APARATIH VENTANA PROIZVAJALCA RO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01.12.2020, številka objave JN007499/2020-B01 in v Uradnem listu EU, datum objave 02.12.2020, številka objave 2020/S 235-579696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Potrošni material za izvajanje imunohistokemičnih in imunocitokemičnih barvanj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8T10:08:00Z</cp:lastPrinted>
  <dcterms:modified xsi:type="dcterms:W3CDTF">2020-12-02T09:04:00Z</dcterms:modified>
  <cp:revision>60</cp:revision>
  <dc:subject/>
  <dc:title>V skladu s 3</dc:title>
</cp:coreProperties>
</file>