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POTROŠNI MATERIAL ZA IZVAJANJE IMUNOHISTOKEMIČNIH IN IMUNOCITOKEMIČNIH BARVANJ NA APARATIH VENTANA PROIZVAJALCA ROCH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01.12.2020, številka objave JN007499/2020-B01 in v Uradnem listu EU, datum objave 02.12.2020, številka objave 2020/S 235-579696.</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6.02.2021 do 31.12.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zvajanje imnohistokemičnih in imunocitokemičnih barvan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zvajanje imunohistokemičnih in imunocitokemičnih barva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7-31T10:27:00Z</cp:lastPrinted>
  <dcterms:modified xsi:type="dcterms:W3CDTF">2020-12-02T09:05:00Z</dcterms:modified>
  <cp:revision>243</cp:revision>
  <dc:subject/>
  <dc:title>K U P O P R O D A J N A   P O G O D B A</dc:title>
</cp:coreProperties>
</file>