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IZVAJANJE IMUNOHISTOKEMIČNIH IN IMUNOCITOKEMIČNIH BARVANJ NA APARATIH VENTANA PROIZVAJALCA ROCH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1.12.2020, številka objave JN007499/2020-B01 in v Uradnem listu EU, datum objave 02.12.2020, številka objave 2020/S 235-579696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IZVAJANJE IMUNOHISTOKEMIČNIH IN IMUNOCITOKEMIČNIH BARVANJ NA APARATIH VENTANA PROIZVAJALCA ROCH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Potrošni material za izvajanje imunohistokemičnih in imunocitokemičnih barvanj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0-12-02T09:06:00Z</dcterms:modified>
  <cp:revision>47</cp:revision>
  <dc:subject/>
  <dc:title>PONUDNIK</dc:title>
</cp:coreProperties>
</file>